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/2009. (IV. 16.) sz.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Helyi Építési Szabályzatának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amint Szabályozási Terv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Község Önkormányzatának Képviselőtestülete az épített környezet alakításáról és védelméről szóló, többször módosított 1997. évi LXXVIII. törvény 6.§. (3) bekezdésében, valamint a helyi önkormányzatokról szóló, többször módosított 1990. évi LXV. törvény 8.§. (1) bekezdésében biztosított feladat- és jogkörében eljárva a mellékelt dokumentáció alapján az alábbi rendeletet alko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előírások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előírások hatálya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§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előírások alkalmazása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z előírásokat az R-2 jelű külterületi szabályozási tervvel, és az R-3 jelű belterületi szabályozási tervvel együtt kell alkalma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1.§-ban meghatározott település területén területet felhasználni, telket alakítani, építményt, építményrészt tervezni, építeni, átalakítani,bővíteni, felújítani, helyreállítani, korszerűsíteni, lebontani, elmozdítani, a rendeltetését vagy használati módját megváltoztatni, valamint mindezekre hatósági engedélyt adni az általános érvényű előírások mellett csak a szabályozási terv és a jelen helyi építési szabályzat rendelkezéseiben foglaltaknak megfelelően szabad. E rendeletben nem szabályozott kérdésekben a magasabb szintű jogszabályok előírásai szerint kell eljárni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abályozás eleme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rányadó szabályozási elem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Irányadó telekhatá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z irányadó telekhatár a szabályozási terv által javasolt telekkialakítást      rögzí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)Megszüntető je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szabályozási terv által megszüntetendő telekhatárokat jelöli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</w:rPr>
        <w:t>(2) Kötelező szabályozási elem az összes olyan szabályozási elem, mely nem irányad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kötelező szabályozási elemek módosítása csak a szabályozási terv módosításáv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jtható végre.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irányadó szabályozási elemek csak telekalakítási javaslatot rögzítenek, alkalmazásuk nem kötelez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kalakítási rendelkezések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Telekalakítás a meglévő telekstruktúrához igazodva az övezeti előírások szerinti minimális teleknagyság betartásával és a tervezett úthálózat szabályozási vonalainak figyelembevételével engedély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mennyiben a telekalakításra kizárólag a közterület szélesítése céljából kerül sor, a telekalakítás és a beépítés akkor is engedélyezhető, ha a telek mérete alapján a telekalakítást megelőzően beépíthető lett volna, de a telekalakítást követően a telek méretei már nem érik el az övezetben előírtakat, de alapterülete meghaladja a 400 m2-t, s a telek beépítése a szomszédos telkek beépíthetőségét nem korláto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Közforgalom elől elzárt magánút, mezőgazdasági út elhelyezése céljára más jogszabályi előírás hiányában, az OTÉK figyelembe vételével legalább 6 m szélességű területsávot kell biztosítani. Közforgalom elől el nem zárt magánút műszaki paramétereire ugyanazon előírások vonatkoznak, mint a közutakra. Magánút, mezőgazdasági út számára kialakított telek területe a vonatkozó övezeti előírásban rögzített legkisebb kialakítható telek területétől kevesebb is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4) Közműlétesítmény elhelyezése céljára a vonatkozó övezeti előírásban rögzítettől kisebb telek is kialakí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z új saroktelkek előkerti határvonal-hosszának legalább 3,0 m-rel nagyobbnak kell lennie az egyes övezetekben kialakítható telkek előírt legkisebb szélességéné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építési engedélyezési eljárás egyéb szabálya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§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szabályozási terven jelölt, egyéb földtani okok miatt egyenetlen süllyedési veszélyes területen az építési engedélyezési tervdokumentációhoz az altalaj helyzetét feltáró geotechnikai dokumentációt kell kész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Építési telkek beépítési módjának meghatározása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építési telkek épület elhelyezésére szolgáló területrészét az övezeti előírásokban meghatározott építési hely valamint a kötelező zöldfelületi területhasználatok beépítési korlátozásai alapján kell megállapítani. Épület az adott építési telken belül ott építhető, ahol azt az összes előírás azt lehetővé tes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építési helyet meghatározó minimális elő-, oldal- és a hátsókert méreteket az adott beépítési mód alapján az OTÉK előírásai szerint kell megállapítani. Az ettől eltérő helyi előírásokat az övezeti előírások rögzít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hol a terv csak előkert és hátsókert határt jelöl, ott az oldalkert a beépítési mód függvényében, jelen szabályzat övezeti előírásaiban foglaltak szerint biztosítand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hol a terv, építési helyet nem jelöl, ott az övezeti előírásokban meghatározo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méterek szerinti elő-, oldal- és hátsókertek értelemszerűen biztosítandó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ialakult beépítési módú, átalakításra nem szánt karakterű területeken ha a telek jelenlegi jellemzői az építési előírásoknak nem felelnek meg, de az eltérés a korábbi előírások szerint alakult ki, az alább felsorolt szabályok szerint lehet építési munkát, illetve telekalakítást végezni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ha a telek jelenlegi beépítettsége nem felel meg az építési előírásoknak, a meglévő épület átalakítható, felújítható, de bővítés (sem vízszintes, sem függőleges irányaba) nem engedélyezhető, kivéve a már meglévő magastető beépítését, illetve a lapostető magastetővel való beépítését; ha az épület lebontásra kerül, a telket beépítetlen teleknek kell tekinteni és az övezeti előírásokat kell alkalmazni,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b.) ha a telek jelenlegi beépítési módja és az előkert nagysága nem felel meg az építési előírásoknak, az előírástól eltérő beépítési mód megtartható, de az épületek csak a telekre vonatkozó építési előírások betartásával az előírások szerinti építési helyen belül bővíthetők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c.) ha a telken található meglévő építmények építménymagassága meghaladja a vonatkozó övezeti előírásokban rögzített értéket, a meglévő építmények bővíthetők, de a bővítmények egyik homlokzatának magassága sem haladhatja meg a vonatkozó övezeti előírásban a legnagyobb építménymagasságnál előírt számértéket; ha a meglévő építmények lebontásra kerülnek, a telket beépítetlen teleknek kell tekinteni és a vonatkozó építménymagassági előírásokat kell érvényes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z övezetek előírásai közt előforduló „K” betűjelzés kialakult állapotot jelent. Ha az övezetre előírt paramétereket a kialakult állapot szerinti adatok meghaladják –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telekméret, beépítettség, építménymagasság, előkert vonatkozásában</w:t>
        <w:tab/>
        <w:t>átalakítás és bővítés esetén a kialakult állapot tartható, a bővítés során keletkező új épületrészekre is, új beépítésnél a jelen előírásokat kell betarta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) oldal- és hátsókert vonatkozásában, ha a kialakult állapot szerint az épületek közötti távolság a tényleges építménymagasság értékénél kisebb, ez az érték csak átalakítás esetén tartható, oldalkert irányú bővítésnél és új építésnél a távolságokat a jelen előír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erint biztosía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építményekre vonatkozó általános előírás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településen csak olyan településképi és építészeti szempontból igényes építmények építhetők, amelyeket a telek adottságainak, a környezetük jellegének, a rendeltetésük követelményeinek, az építőanyagok sajátosságainak megfelelően alakítottak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Állattartó épületek a helyi állattartási rendeletben rögzített szabályok szerint helyeztehő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építési övezetekre megengedett legnagyobb építménymagasság értékeit nem lépheti át az építmény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a.) a szabályozási vonaltól 5 m-en belül a közterület felé néző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b.) a szomszédos telekhatártól 3 m-en belül áll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lokzatának magassá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vertAlign w:val="superscript"/>
        </w:rPr>
        <w:t>5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Terepszint alatti építményekre vonatkozó előírások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Terepszint alatti építmény - lápterület, Ev övezeti jelű védelmi erdőterület, továbbá </w:t>
        <w:tab/>
        <w:t xml:space="preserve"> Má0 övezeti jelű mezőgazdasági terület kivételével -  bárhol létesíthető, ahol nem </w:t>
        <w:tab/>
        <w:t xml:space="preserve"> gátolják építéshidrológiai, mérnökgeológiai vagy más geotechnikai adottságok  </w:t>
        <w:tab/>
        <w:t xml:space="preserve"> </w:t>
        <w:tab/>
        <w:t xml:space="preserve"> illetve nem veszélyeztet más építményeket és nyomvonalas létesítményeke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A terepszint alatti építmény csak az építési helyen belül emelkedhet ki a    </w:t>
        <w:tab/>
        <w:t xml:space="preserve"> </w:t>
        <w:tab/>
        <w:t>terepszintből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c.) A terepszint alatti létesítmény feletti kert, zöldfelület az OTÉKban rögzített feltételek  </w:t>
        <w:tab/>
        <w:t>mellett számítható be az építési telekre előírt legkisebb zöldfelületi mutató értékébe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) A terepszint alatti beépítettség nem haladhatja meg az építési övezetben, </w:t>
        <w:tab/>
        <w:t xml:space="preserve"> </w:t>
        <w:tab/>
        <w:t>övezetben előírt beépíthetőség mértéké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8) 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lámfelületek kialakítása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lakosság általános tájékoztatását szolgáló útbaigazító tábla, térkép vagy más jelzés közterületen szabadon elhelyezhető. Kialakítása, anyaghasználata, formavilága a helyi hagyományokhoz alkalmazkodjon. Elhelyezése a táj- és településképet, utcaképet nem bonthatja meg, jogos érdeket nem sérthet, közforgalmat nem akadályozhat és a közbiztonságot nem veszélyeztet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vertAlign w:val="superscript"/>
        </w:rPr>
        <w:t>7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vertAlign w:val="superscript"/>
        </w:rPr>
        <w:t>8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ülterület és belterül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vertAlign w:val="superscript"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belterületbe vonásra tervezett beépítésre szánt területek a jel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ndelet ütemezési tervének megfelelően a belterületbe vonást megelőző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 beépíthetők az övezeti előírásokban szabályozott módon. A beépítés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feltétele a belterületi fekv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ületfelhasználá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0.§. </w:t>
      </w:r>
      <w:r>
        <w:rPr>
          <w:rFonts w:cs="Arial" w:ascii="Arial" w:hAnsi="Arial"/>
          <w:vertAlign w:val="superscript"/>
        </w:rPr>
        <w:t>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 területe az alábbi területfelhasználási kategóriákba tagozódik: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</w:rPr>
        <w:t>a.) beépített és beépítésre szánt területek építési használatuk általános jellege,       valamint sajátos építési használatuk szerint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a)  lakóterület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aaa)  falusias lakó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b)  gazdasági terület: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ba) kereskedelmi szolgáltató 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bb)  ipari terület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.  jelentős mértékben zavaró hatású terület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1.1  mezőgazdasági üzemi terület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  egyéb ipari 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1. egyéb ipari 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2. településgazdálkodási terület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c)  különleges terület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ab/>
        <w:t xml:space="preserve">        </w:t>
      </w:r>
      <w:r>
        <w:rPr>
          <w:rFonts w:cs="Arial" w:ascii="Arial" w:hAnsi="Arial"/>
          <w:i/>
        </w:rPr>
        <w:t>aca)</w:t>
      </w:r>
      <w:r>
        <w:rPr>
          <w:rFonts w:cs="Arial" w:ascii="Arial" w:hAnsi="Arial"/>
        </w:rPr>
        <w:t xml:space="preserve"> temető 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cb) egészségügyi terüle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b.) beépítésre nem szánt területek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ba) közlekedési- és közmű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b) zöld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c)erdőterület,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d)mezőgazdasági terület: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) vízgazdálkodási terüle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épített és beépítésre szánt terül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re szánt területen épület építésére építésügyi hatósági engedély csak akkor adható, funkcióváltás csak akkor engedélyezhető, illetve az engedélyek érvénye csak akkor hosszabbítható meg, ha a közművesítettség az alábbi mértékben biztosított: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a beépítésre szánt terület belterületi, illetve belterületbe tervezett részén közüzemi    </w:t>
        <w:tab/>
        <w:t xml:space="preserve">ivóvíz szolgáltatás, közüzemi szennyvízelvezetés és –tisztítás, közüzemi villamos </w:t>
        <w:tab/>
        <w:t>energia szolgáltatás, közterületi nyílt vagy zárt rendszerű csapadékvíz-elvezetés;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a beépítésre szánt terület külterületi részén közüzemi ivóvíz szolgáltatás, egyedi </w:t>
        <w:tab/>
        <w:t xml:space="preserve">közművel történő szennyvíztisztítás és szennyvízelhelyezés, közüzemi villamos </w:t>
        <w:tab/>
        <w:t>energia szolgáltatás, közterületi nyílt rendszerű csapadékvíz-elvezetés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kóterületek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lusias lakóterül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.§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vertAlign w:val="superscript"/>
        </w:rPr>
        <w:t xml:space="preserve">11 </w:t>
      </w:r>
      <w:r>
        <w:rPr>
          <w:rFonts w:cs="Arial" w:ascii="Arial" w:hAnsi="Arial"/>
        </w:rPr>
        <w:t xml:space="preserve"> A falusias lakóterüeten elhelyezhető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lakóépüet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mező és erdőgazdasági (üzemi) épüe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) a helyi lakosságot szolgáló nem zavaró hatású kereskedelmi, szolgátató é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ézműipari épület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vendéglátóépület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szálláshely szolgátatóépület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) helyi igazgatási, egyházi, oktatási, egészségügyi, szociáis épület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) sportépítmé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Lakóterületen gazdasági tevékenység csak akkor folytatható továbbá telephely csak akkor alakítható ki, amennyiben a rendeltetési használatból eredő sajátos hatások nem korlátozzák a szomszédos telkeknek az övezeti előírásoknak megfelelő beépítését, használ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contextualSpacing/>
        <w:rPr/>
      </w:pPr>
      <w:r>
        <w:rPr>
          <w:rFonts w:cs="Arial" w:ascii="Arial" w:hAnsi="Arial"/>
          <w:i/>
          <w:iCs/>
        </w:rPr>
        <w:t>(3)</w:t>
      </w:r>
      <w:r>
        <w:rPr>
          <w:rFonts w:cs="Arial" w:ascii="Arial" w:hAnsi="Arial"/>
          <w:i/>
          <w:iCs/>
          <w:vertAlign w:val="superscript"/>
        </w:rPr>
        <w:t>12</w:t>
      </w:r>
      <w:r>
        <w:rPr>
          <w:rFonts w:cs="Arial" w:ascii="Arial" w:hAnsi="Arial"/>
          <w:i/>
          <w:iCs/>
        </w:rPr>
        <w:t xml:space="preserve"> A lakóterületen a számított környezeti terheléstől függetlenül az alábbi kisipari tevékenységek nem helyezhetők el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tófényező, karosszéria lakatos, autóbontó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afűrészelő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lvanizáló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űanyagfeldolgozó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űanyag darálás, darabolá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öntő, ónozó, ólmozó, ólomöntő, mártó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gyianyag készítő és előállító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i/>
          <w:iCs/>
        </w:rPr>
        <w:t>vas- és fémszerkezeti lakato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sztalos (javító szolgáltatás kivételével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írköves, műköv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űzikovács</w:t>
      </w:r>
    </w:p>
    <w:p>
      <w:pPr>
        <w:pStyle w:val="ListParagraph"/>
        <w:spacing w:before="0" w:after="0"/>
        <w:ind w:left="1506" w:right="0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4) A falusias lakóterület építési övezetben található kialakult telkek beépíthetők, amennyiben területük eléri a 300 m2-t. A beépíthető telek minimális szélessége a homlokvonalon 12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Épületek a szabályozási terven jelölt, annak hiányában az alábbiak szerint kialakított építési helyen belül helyezhetők el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a. az építési hely előkerti vonala a kialakult építési vonal, ahol ez nem állapítható meg,    </w:t>
        <w:tab/>
        <w:t>5,0 méter,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az építési hely hátsókert felé eső határvonala a közterületi határvonaltól mért </w:t>
        <w:tab/>
        <w:t xml:space="preserve">maximum 50,0 méter lehet, de a hátsókert mértéke nem lehet kisebb sem az OTÉK </w:t>
        <w:tab/>
        <w:t>szerint meghatározott legkisebb távolságnál, sem 6,0 méternél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6) Az épületek utcai homlokvonalát az építési hely utcai határvonalára kell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z építési telkeken a hagyományos, kialakult beépítési mód figyelembe vételével a meghatározott építési helyen legfeljebb kettő épület-tömeg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(8) </w:t>
      </w:r>
      <w:r>
        <w:rPr>
          <w:rFonts w:cs="Arial" w:ascii="Arial" w:hAnsi="Arial"/>
          <w:i/>
          <w:vertAlign w:val="superscript"/>
        </w:rPr>
        <w:t>14</w:t>
      </w:r>
      <w:r>
        <w:rPr>
          <w:rFonts w:cs="Arial" w:ascii="Arial" w:hAnsi="Arial"/>
          <w:i/>
        </w:rPr>
        <w:t>A falusias lakóterület  építési övezeteiben a kialakult beépítés figyelembe vételével az alábbi telekalakítási és beépítési előírásokat kell alkalmazni a beépítésre szánt telkekre vonatkozóan: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</w:rPr>
        <w:t xml:space="preserve">a.) </w:t>
      </w:r>
      <w:r>
        <w:rPr>
          <w:rFonts w:cs="Arial" w:ascii="Arial" w:hAnsi="Arial"/>
          <w:b/>
          <w:bCs/>
          <w:i/>
        </w:rPr>
        <w:t>Lf-1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jelű építési övezet: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a) Beépítési mód:  oldalhatáron álló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b) Kialakítható telek területe: min. 900 m2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c) Kialakítható telek szélessége: min. 16 m a telek homlokvonalán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d) Megengedett legnagyobb beépítettség:30 %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e) Megengedett legkisebb építménymagasság: 3,5 m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f) Megengedett legnagyobb építménymagasság: 4,5 m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g) Megengedett legkisebb zöldterület: 40 %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</w:rPr>
        <w:tab/>
        <w:t xml:space="preserve">ah) </w:t>
      </w:r>
      <w:r>
        <w:rPr>
          <w:rFonts w:cs="Arial" w:ascii="Arial" w:hAnsi="Arial"/>
          <w:b/>
          <w:bCs/>
          <w:i/>
        </w:rPr>
        <w:t>Az Lf-1*</w:t>
      </w:r>
      <w:r>
        <w:rPr>
          <w:rFonts w:cs="Arial" w:ascii="Arial" w:hAnsi="Arial"/>
          <w:i/>
        </w:rPr>
        <w:t xml:space="preserve"> jelű építési övezetben az építési engedélyezési tervdokumentációhoz </w:t>
        <w:tab/>
        <w:t xml:space="preserve">      az altalaj helyzetét feltáró talajmechanikai vizsgálatot kell készíteni. 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</w:rPr>
        <w:t>Lf-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jelű építési övezet</w:t>
      </w:r>
      <w:r>
        <w:rPr>
          <w:rFonts w:cs="Arial" w:ascii="Arial" w:hAnsi="Arial"/>
        </w:rPr>
        <w:t>: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ab/>
        <w:t xml:space="preserve">ba) </w:t>
      </w:r>
      <w:r>
        <w:rPr>
          <w:rFonts w:cs="Arial" w:ascii="Arial" w:hAnsi="Arial"/>
          <w:i/>
        </w:rPr>
        <w:t>Beépítési mód:  oldalhatáron álló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</w:rPr>
        <w:tab/>
        <w:t>bb) Kialakítható telek területe: min. 800 m2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c) Kialakítható telek szélessége: min. 18 m a telek homlokvonalán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d) Megengedett legnagyobb beépítettség:30 %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) Megengedett legkisebb építménymagasság: 4,0  m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f) Megengedett legnagyobb építménymagasság: 5,0 m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g) Megengedett legkisebb zöldterület: 40 %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</w:rPr>
        <w:tab/>
        <w:t xml:space="preserve">bh) Az </w:t>
      </w:r>
      <w:r>
        <w:rPr>
          <w:rFonts w:cs="Arial" w:ascii="Arial" w:hAnsi="Arial"/>
          <w:b/>
          <w:bCs/>
          <w:i/>
        </w:rPr>
        <w:t>Lf-2*</w:t>
      </w:r>
      <w:r>
        <w:rPr>
          <w:rFonts w:cs="Arial" w:ascii="Arial" w:hAnsi="Arial"/>
          <w:i/>
        </w:rPr>
        <w:t xml:space="preserve"> jelű építési övezetben az építési engedélyezési </w:t>
        <w:tab/>
        <w:t xml:space="preserve">tervdokumentációhoz </w:t>
        <w:tab/>
        <w:t xml:space="preserve">     az altalaj helyzetét feltáró talajmechanikai vizsgálatot kell készíteni. 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</w:rPr>
        <w:tab/>
        <w:t xml:space="preserve">bi) Az </w:t>
      </w:r>
      <w:r>
        <w:rPr>
          <w:rFonts w:cs="Arial" w:ascii="Arial" w:hAnsi="Arial"/>
          <w:b/>
          <w:bCs/>
          <w:i/>
        </w:rPr>
        <w:t>Lf-2**</w:t>
      </w:r>
      <w:r>
        <w:rPr>
          <w:rFonts w:cs="Arial" w:ascii="Arial" w:hAnsi="Arial"/>
          <w:i/>
        </w:rPr>
        <w:t xml:space="preserve">. jelű építési övezetben a kialakult beépítés szabadon álló, sorház </w:t>
        <w:tab/>
        <w:t xml:space="preserve">  </w:t>
        <w:tab/>
        <w:t xml:space="preserve">     jellegű.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9) </w:t>
      </w:r>
      <w:r>
        <w:rPr>
          <w:rFonts w:cs="Arial" w:ascii="Arial" w:hAnsi="Arial"/>
          <w:vertAlign w:val="superscript"/>
        </w:rPr>
        <w:t>15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0) </w:t>
      </w:r>
      <w:r>
        <w:rPr>
          <w:rFonts w:cs="Arial" w:ascii="Arial" w:hAnsi="Arial"/>
          <w:vertAlign w:val="superscript"/>
        </w:rPr>
        <w:t>16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1) A lakóépülettől különálló épület legfeljebb 3,5 m építménymagasságú, a lakóépülettel összhangban lévő, ahhoz harmonikusan illeszkedő építészeti kialakítású lehet. Az állattartó épület a (8) pontban rögzített legkisebb építménymagasságtól és tetőhajlásszögtől eltérően is épül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2) Építési telkeken a be nem épített, és burkolattal el nem látott területeket zöldfelületként kell kialakítani és fenntartani. Burkolt felület a telek területének maximum 20 %-a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3) </w:t>
      </w:r>
      <w:r>
        <w:rPr>
          <w:rFonts w:cs="Arial" w:ascii="Arial" w:hAnsi="Arial"/>
          <w:vertAlign w:val="superscript"/>
        </w:rPr>
        <w:t>17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Gazdasági terül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3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gazdasági terület elsősorban a gazdasági célú építmények elhelyezésére szolg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gazdasági terület lehe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) kereskedelmi, szolgáltató ter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) ipari terüle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) jelentős mértékben zavaró hatású terület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b.) egyéb ipari ter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azdasági terület építési övezeteiben található kialakult telkek beépíthetők, amennyiben területük eléri az 1000 m2-t. A beépíthető telek minimális szélessége a homlokvonalon 2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Gazdasági területen az épületek lapos, vagy magastetővel létesíthetők. A magastető 45º-nál meredekebb nem lehet. Rendhagyó színű fedések nem alkalmazható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 telkek utcai telekhatárán 1,50 – 2,00 méter magasságú, utcai kerítések létesíthet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6)</w:t>
      </w:r>
      <w:r>
        <w:rPr>
          <w:rFonts w:cs="Arial" w:ascii="Arial" w:hAnsi="Arial"/>
          <w:vertAlign w:val="superscript"/>
        </w:rPr>
        <w:t>18</w:t>
      </w:r>
      <w:r>
        <w:rPr>
          <w:rFonts w:cs="Arial" w:ascii="Arial" w:hAnsi="Arial"/>
        </w:rPr>
        <w:t xml:space="preserve"> A telkek be nem épített, illetve gazdasági céllal nem hasznosított részét, továbbá a beültetési kötelezettséggel érintett területeket többszintes növényállománnyal telepítve, parkosítva kell kialakítani, illetve fenntartani, a telekhatárok mentén legalább egy fasort kell telep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reskedelmi, szolgáltató terüle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kereskedelmi, szolgáltató területen elhelyezhető: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a.) mindenfajta, nem jelentős zavaró hatású gazdasági tevékenységi célú épület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a gazdasági tevékenységi célú épületen belül a tulajdonos, a használó és a </w:t>
        <w:tab/>
        <w:t>személyzet számára szolgáló lakások,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c.) igazgatási, egyéb irodaépületek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ereskedelmi, szolgáltató területen nem helyezhetők el jelentős zavaró hatást gyakorló, a mindenkori környezetvédelmi határértékeknél nagyobb mértékben környezetszennyező, bűzös, fertőző vagy robbanóanyaggal kapcsolatos termelő, tároló létesítmény, továbbá olyan létesítmény, amelynek rendeltetési használatból eredő sajátos hatásai korlátozzák a szomszédos telkek övezeti előírásoknak megfelelő beépítését, használ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3) Épületek az alábbiak szerint kialakított építési helyen belül helyezhetők el: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a.) előkert mértéke minimum 5,0 méter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oldalkert mértéke nem lehet kisebb az OTÉK szerint meghatározott legkisebb </w:t>
        <w:tab/>
        <w:t>távolságnál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a hátsókert mértéke nem lehet kisebb sem az OTÉK szerint meghatározott </w:t>
        <w:tab/>
        <w:t>legkisebb távolságnál, sem 6,0 méternél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>(4)</w:t>
      </w:r>
      <w:r>
        <w:rPr>
          <w:rFonts w:cs="Arial" w:ascii="Arial" w:hAnsi="Arial"/>
          <w:i/>
          <w:vertAlign w:val="superscript"/>
        </w:rPr>
        <w:t xml:space="preserve">19 </w:t>
      </w:r>
      <w:r>
        <w:rPr>
          <w:rFonts w:cs="Arial" w:ascii="Arial" w:hAnsi="Arial"/>
          <w:i/>
        </w:rPr>
        <w:t>A kereskedelmi, szolgáltató terület építési övezeteiben a kialakult beépítés figyelembevételével az alábbi telekalakítási és beépítési előírásokat kell alkalmazni a beépítésre szánt telkekre vonatkozóan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</w:rPr>
        <w:t>G</w:t>
      </w:r>
      <w:r>
        <w:rPr>
          <w:rFonts w:cs="Arial" w:ascii="Arial" w:hAnsi="Arial"/>
          <w:i/>
          <w:sz w:val="20"/>
          <w:szCs w:val="20"/>
        </w:rPr>
        <w:t>KSZ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 xml:space="preserve"> jelű építési övezet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ab/>
        <w:t>aa) Beépítési mód: szabadon álló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b) Kialakítható telek területe: 1500 m2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c) Kialakítható telek szélessége: min 20 m a telek homlokvonalán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d) Megengedett legnagyobb beépítettség: 40 %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e) Megengedett legkisebb építménymagasság: 4,0 m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f) Megengedett legnagyobb építménymagasság: 6,0 m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g) Megengedett legkisebb zöldfelület: 40 %”</w:t>
      </w:r>
    </w:p>
    <w:p>
      <w:pPr>
        <w:pStyle w:val="Normal"/>
        <w:ind w:left="360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Ipari terület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Jelentős mértékben zavaró hatású terület – mezőgazdasági üze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.§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jelentős mértékben zavaró hatású ipari terület a különlegesen veszélyes (pl. tűz-, robbanás-, fertőzőveszélyes), bűzös, vagy nagy zajjal járó gazdasági tevékenységhez szükséges építmények elhelyezésére szolg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2)</w:t>
      </w:r>
      <w:r>
        <w:rPr>
          <w:rFonts w:cs="Arial" w:ascii="Arial" w:hAnsi="Arial"/>
          <w:i/>
          <w:vertAlign w:val="superscript"/>
        </w:rPr>
        <w:t>20</w:t>
      </w:r>
      <w:r>
        <w:rPr>
          <w:rFonts w:cs="Arial" w:ascii="Arial" w:hAnsi="Arial"/>
          <w:i/>
        </w:rPr>
        <w:t xml:space="preserve"> A jelentős mértékben zavaró hatású ipari terület az alábbi építési övezetre tagozódik: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>mezőgazdasági üzem (</w:t>
      </w:r>
      <w:r>
        <w:rPr>
          <w:rFonts w:cs="Arial" w:ascii="Arial" w:hAnsi="Arial"/>
          <w:b/>
          <w:bCs/>
          <w:i/>
        </w:rPr>
        <w:t>G</w:t>
      </w:r>
      <w:r>
        <w:rPr>
          <w:rFonts w:cs="Arial" w:ascii="Arial" w:hAnsi="Arial"/>
          <w:i/>
          <w:sz w:val="22"/>
          <w:szCs w:val="22"/>
        </w:rPr>
        <w:t>IPjÜ</w:t>
      </w:r>
      <w:r>
        <w:rPr>
          <w:rFonts w:cs="Arial" w:ascii="Arial" w:hAnsi="Arial"/>
          <w:i/>
        </w:rPr>
        <w:t xml:space="preserve">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(3) </w:t>
      </w:r>
      <w:r>
        <w:rPr>
          <w:rFonts w:cs="Arial" w:ascii="Arial" w:hAnsi="Arial"/>
          <w:i/>
          <w:vertAlign w:val="superscript"/>
        </w:rPr>
        <w:t>21</w:t>
      </w:r>
      <w:r>
        <w:rPr>
          <w:rFonts w:cs="Arial" w:ascii="Arial" w:hAnsi="Arial"/>
          <w:i/>
        </w:rPr>
        <w:t xml:space="preserve"> A </w:t>
      </w:r>
      <w:r>
        <w:rPr>
          <w:rFonts w:cs="Arial" w:ascii="Arial" w:hAnsi="Arial"/>
          <w:b/>
          <w:bCs/>
          <w:i/>
        </w:rPr>
        <w:t>G</w:t>
      </w:r>
      <w:r>
        <w:rPr>
          <w:rFonts w:cs="Arial" w:ascii="Arial" w:hAnsi="Arial"/>
          <w:i/>
          <w:sz w:val="22"/>
          <w:szCs w:val="22"/>
        </w:rPr>
        <w:t>IPjÜ</w:t>
      </w:r>
      <w:r>
        <w:rPr>
          <w:rFonts w:cs="Arial" w:ascii="Arial" w:hAnsi="Arial"/>
          <w:i/>
        </w:rPr>
        <w:t xml:space="preserve"> jelü építési övezetben elhelyezhető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növénytermesztést és állattartást kiszolgáló létesítmények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mezőgazdasági üzemi tevékenységgel összeegyeztethető ipari építmény,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üzemanyagtöltő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>(4)</w:t>
      </w:r>
      <w:r>
        <w:rPr>
          <w:rFonts w:cs="Arial" w:ascii="Arial" w:hAnsi="Arial"/>
          <w:i/>
          <w:vertAlign w:val="superscript"/>
        </w:rPr>
        <w:t>22</w:t>
      </w:r>
      <w:r>
        <w:rPr>
          <w:rFonts w:cs="Arial" w:ascii="Arial" w:hAnsi="Arial"/>
          <w:i/>
        </w:rPr>
        <w:t xml:space="preserve"> Épületek az alábbiak szerint kialakított építési helyen belül helyezhetők el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őkert mértéke minimum 20 m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ldalkert mértéke nem lehet kisebb az OTÉK szerint meghatározott legkisebb távolságnál, sem 20 méterné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>a hátsókert mértéke nem lehet kisebb sem az OTÉK szerint meghatározott legkisebb távolságnál, sem 20 méternél</w:t>
      </w:r>
    </w:p>
    <w:p>
      <w:pPr>
        <w:pStyle w:val="ListParagraph"/>
        <w:spacing w:before="0" w:after="0"/>
        <w:ind w:left="180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>(5)</w:t>
      </w:r>
      <w:r>
        <w:rPr>
          <w:rFonts w:cs="Arial" w:ascii="Arial" w:hAnsi="Arial"/>
          <w:i/>
          <w:vertAlign w:val="superscript"/>
        </w:rPr>
        <w:t xml:space="preserve">23 </w:t>
      </w:r>
      <w:r>
        <w:rPr>
          <w:rFonts w:cs="Arial" w:ascii="Arial" w:hAnsi="Arial"/>
          <w:i/>
        </w:rPr>
        <w:t>A jelentős mértékben zavaró hatású ipari terület építési övezeteiben a kialakult beépítés figyelembevételével az alábbi telekalakítási és beépítési előírásokat kell alkalmazni a beépítésre szánt telkekre vonatkozóan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</w:rPr>
        <w:t>G</w:t>
      </w:r>
      <w:r>
        <w:rPr>
          <w:rFonts w:cs="Arial" w:ascii="Arial" w:hAnsi="Arial"/>
          <w:i/>
          <w:sz w:val="22"/>
          <w:szCs w:val="22"/>
        </w:rPr>
        <w:t>IPjÜ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bCs/>
          <w:i/>
        </w:rPr>
        <w:t xml:space="preserve">jelű építési övezet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aa) Beépítési mód: szabadon álló               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b) Kialakítható telek területe: 2000 m2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) Kialakítható telek szélessége: min 20 m a telek homlokvonalán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) Megengedett legnagyobb beépítettség: 30 %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e) Megengedett legkisebb építménymagasság: K - 3,0 m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f) Megengedett legnagyobb építménymagasság:K - 7,5 m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g) Megengedett legkisebb zöldfelület: 40 %</w:t>
      </w:r>
    </w:p>
    <w:p>
      <w:pPr>
        <w:pStyle w:val="ListParagraph"/>
        <w:spacing w:before="0" w:after="0"/>
        <w:ind w:left="108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6) Az építési övezetben az (5) pontban rögzített megengedett legnagyobb építménymagasságnál magasabb, de legfeljebb 10,0 méteres is engedélyezhető, ha azt az alkalmazott technológia indokolttá tes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A legközelebbi lakóterületekre a vonatkozó mindenkori környezetvédelmi határértékeket biztosítani kell.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 Környezetszennyező hulladékok és melléktermékek ártalommentes elszállításáról és tárolásáról az üzemeltetőnek folyamatosan gondoskod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u w:val="single"/>
        </w:rPr>
        <w:t>Ipari terüle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gyéb terüle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egyéb ipari terület építési övezeteiben elsősorban az ipar, az energiaszolgáltatás és a településgazdálkodás építményei helyezhetők 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egyéb ipari terület az alábbi építési övezetekre tagozódik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a. egyéb ipari terület - ipar /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e/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b. egyéb ipari terület – településgazdálkodás /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T/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jelű építési övezetben elhelyezhető: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a. mindenfajta, nem jelentős zavaró hatású gazdasági tevékenységi célú épület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b. egyéb irodaépületek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c. üzemanyagtöltő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jelű építési övezetben nem helyezhetők el jelentős zavaró hatást gyakorló, a mindenkori környezetvédelmi határértékeknél nagyobb mértékben környezetszennyező, bűzös, fertőző vagy robbanóanyaggal kapcsolatos termelő, tároló létesítmény, továbbá olyan létesítmény, amelynek rendeltetési használatból eredő sajátos hatásai korlátozzák a szomszédos telkek övezeti előírásoknak megfelelő beépítését, használ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e jelű építési övezetben az épületek az alábbiak szerint kialakított építési helyen belül helyezhetők el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a. előkert mértéke minimum 5,0 méter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oldalkert mértéke nem lehet kisebb az OTÉK szerint meghatározott legkisebb </w:t>
        <w:tab/>
        <w:t>távolságnál, sem 5,0 méternél,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c. a hátsókert mértéke nem lehet kisebb sem az OTÉK szerint meghatározott </w:t>
        <w:tab/>
        <w:t>legkisebb távolságnál, sem 10,0 méternél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6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jelű építési övezetében az energiaszolgáltatás, a településgazdálkodás, a településüzemeltetés létesítményei helyezhető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jelű építési övezetében a technológiai létesítmények a védelmi és biztonsági előírások betartásával, és legalább 3-3 méteres elő-, oldal- és hátsókert elhagyásával kialakított építési helyen belül helyezhető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8)</w:t>
      </w:r>
      <w:r>
        <w:rPr>
          <w:rFonts w:cs="Arial" w:ascii="Arial" w:hAnsi="Arial"/>
          <w:i/>
          <w:vertAlign w:val="superscript"/>
        </w:rPr>
        <w:t>24</w:t>
      </w:r>
      <w:r>
        <w:rPr>
          <w:rFonts w:cs="Arial" w:ascii="Arial" w:hAnsi="Arial"/>
          <w:i/>
        </w:rPr>
        <w:t xml:space="preserve"> Az egyéb ipari terület   építési övezeteiben a kialakult beépítés figyelembevételével  az alábbi telekalakítási és beépítési előírásokat kell alkalmazni a beépítésre szánt telkekre vonatkozóan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</w:rPr>
        <w:t>G</w:t>
      </w:r>
      <w:r>
        <w:rPr>
          <w:rFonts w:cs="Arial" w:ascii="Arial" w:hAnsi="Arial"/>
          <w:i/>
          <w:sz w:val="22"/>
          <w:szCs w:val="22"/>
        </w:rPr>
        <w:t>IP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bCs/>
          <w:i/>
        </w:rPr>
        <w:t>G</w:t>
      </w:r>
      <w:r>
        <w:rPr>
          <w:rFonts w:cs="Arial" w:ascii="Arial" w:hAnsi="Arial"/>
          <w:i/>
          <w:sz w:val="22"/>
          <w:szCs w:val="22"/>
        </w:rPr>
        <w:t>IPT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bCs/>
          <w:i/>
        </w:rPr>
        <w:t>jelű építési övezet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a) Beépítési mód:  szabadon álló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b) Kialakítható telek területe: 1500 m2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c) Kialakítható telek szélessége: min. 20 m a telek homlokvonalán</w:t>
      </w:r>
    </w:p>
    <w:p>
      <w:pPr>
        <w:pStyle w:val="ListParagraph"/>
        <w:spacing w:before="0" w:after="0"/>
        <w:ind w:left="720" w:right="0" w:hanging="294"/>
        <w:contextualSpacing/>
        <w:jc w:val="both"/>
        <w:rPr/>
      </w:pPr>
      <w:r>
        <w:rPr>
          <w:rFonts w:cs="Arial" w:ascii="Arial" w:hAnsi="Arial"/>
          <w:i/>
        </w:rPr>
        <w:tab/>
        <w:t>ad) Megengedett legnagyobb beépítettség: 40 %</w:t>
      </w:r>
    </w:p>
    <w:p>
      <w:pPr>
        <w:pStyle w:val="ListParagraph"/>
        <w:spacing w:before="0" w:after="0"/>
        <w:ind w:left="720" w:right="0" w:hanging="294"/>
        <w:contextualSpacing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ab/>
        <w:t>ae) Megengedett legkisebb építménymagasság: K – 3,5 m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f) Megengedett legnagyobb építménymagasság: K - 7,5 m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g) Megengedett legkisebb zöldfelület: 20  %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9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jelű építési övezetében található telkek méretüktől függetlenül beépíthet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0) 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P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jelű építési övezetben a (8) pontban rögzített megengedett legnagyobb építménymagasságnál magasabb, de legfeljebb 10,0 méteres is engedélyezhető, ha azt az alkalmazott technológia indokolttá tesz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Különleges terül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ülönleges területbe azok a területek tartoznak, amelyek a rajtuk elhelyezkedő épületek különlegessége miatt (helyhez kötöttek, jelentős hatást gyakorolnak a környezetükre vagy a környezetük megengedett külső hatásaitól is védelmet igényelnek) más beépítésre szánt területfelhasználású területektől eltér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vertAlign w:val="superscript"/>
        </w:rPr>
        <w:t>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Különleges terület területfelhasználási kategóriájú területek: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</w:rPr>
        <w:t>K</w:t>
      </w:r>
      <w:r>
        <w:rPr>
          <w:rFonts w:cs="Arial" w:ascii="Arial" w:hAnsi="Arial"/>
          <w:i/>
          <w:sz w:val="22"/>
          <w:szCs w:val="22"/>
        </w:rPr>
        <w:t>TE</w:t>
      </w:r>
      <w:r>
        <w:rPr>
          <w:rFonts w:cs="Arial" w:ascii="Arial" w:hAnsi="Arial"/>
          <w:i/>
        </w:rPr>
        <w:t xml:space="preserve"> övezeti jelű temető terület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  <w:b/>
          <w:bCs/>
          <w:i/>
        </w:rPr>
        <w:t>K</w:t>
      </w:r>
      <w:r>
        <w:rPr>
          <w:rFonts w:cs="Arial" w:ascii="Arial" w:hAnsi="Arial"/>
          <w:i/>
          <w:sz w:val="22"/>
          <w:szCs w:val="22"/>
        </w:rPr>
        <w:t xml:space="preserve">EÜ </w:t>
      </w:r>
      <w:r>
        <w:rPr>
          <w:rFonts w:cs="Arial" w:ascii="Arial" w:hAnsi="Arial"/>
          <w:i/>
        </w:rPr>
        <w:t>övezeti jelű egészségügyi terület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különleges területen az építési övezetek fő rendeltetésének megfelelő, valamint az ahhoz kapcsolódó építmények helyezhető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Épületek az alábbiak szerint kialakított építési helyen belül helyezhetők el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a. előkert mértéke minimum 5,0 méter,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b. oldalkert mértéke nem lehet kisebb az OTÉK szerint meghatározott legkisebb    </w:t>
        <w:tab/>
        <w:t>távolságnál, sem 5,0 méternél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a hátsókert mértéke nem lehet kisebb sem az OTÉK szerint meghatározott </w:t>
        <w:tab/>
        <w:t>legkisebb távolságnál, sem 10,0 méternél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5) A különleges terület építési övezetben található kialakult telkek beépíthetők, amennyiben területük eléri a 2000 m2-t. A beépíthető telek minimális szélessége a homlokvonalon 2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6)</w:t>
      </w:r>
      <w:r>
        <w:rPr>
          <w:rFonts w:cs="Arial" w:ascii="Arial" w:hAnsi="Arial"/>
          <w:i/>
          <w:vertAlign w:val="superscript"/>
        </w:rPr>
        <w:t>26</w:t>
      </w:r>
      <w:r>
        <w:rPr>
          <w:rFonts w:cs="Arial" w:ascii="Arial" w:hAnsi="Arial"/>
          <w:i/>
        </w:rPr>
        <w:t xml:space="preserve"> A különleges terület építési övezeteiben a kialakult beépítés figyelembevételével az alábbi telekalakítási és beépítési előírásokat kell alkalmazni a beépítésre szánt telkekre vonatkozóa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a.)</w:t>
      </w:r>
      <w:r>
        <w:rPr>
          <w:rFonts w:cs="Arial" w:ascii="Arial" w:hAnsi="Arial"/>
          <w:b/>
          <w:bCs/>
          <w:i/>
        </w:rPr>
        <w:t xml:space="preserve"> K</w:t>
      </w:r>
      <w:r>
        <w:rPr>
          <w:rFonts w:cs="Arial" w:ascii="Arial" w:hAnsi="Arial"/>
          <w:i/>
          <w:sz w:val="22"/>
          <w:szCs w:val="22"/>
        </w:rPr>
        <w:t>TE</w:t>
      </w:r>
      <w:r>
        <w:rPr>
          <w:rFonts w:cs="Arial" w:ascii="Arial" w:hAnsi="Arial"/>
          <w:b/>
          <w:bCs/>
          <w:i/>
        </w:rPr>
        <w:t xml:space="preserve"> jelű temető terület 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a) Beépítési mód:  szabadon álló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b) Kialakítható telek területe: 2000 m2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) Kialakítható telek szélessége: 50 m</w:t>
      </w:r>
    </w:p>
    <w:p>
      <w:pPr>
        <w:pStyle w:val="ListParagraph"/>
        <w:spacing w:before="0" w:after="0"/>
        <w:ind w:left="720" w:right="0" w:hanging="294"/>
        <w:contextualSpacing/>
        <w:jc w:val="both"/>
        <w:rPr/>
      </w:pPr>
      <w:r>
        <w:rPr>
          <w:rFonts w:cs="Arial" w:ascii="Arial" w:hAnsi="Arial"/>
          <w:i/>
        </w:rPr>
        <w:t>ad) Megengedett legnagyobb beépítettség: 10 %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e) Megengedett legkisebb építménymagasság: K 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f) Megengedett legnagyobb építménymagasság: K - 4,5 m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g) Megengedett legkisebb zöldfelület: 50 %</w:t>
      </w:r>
    </w:p>
    <w:p>
      <w:pPr>
        <w:pStyle w:val="ListParagraph"/>
        <w:spacing w:before="0" w:after="0"/>
        <w:ind w:left="720" w:right="0" w:hanging="294"/>
        <w:contextualSpacing/>
        <w:jc w:val="both"/>
        <w:rPr/>
      </w:pPr>
      <w:r>
        <w:rPr>
          <w:rFonts w:cs="Arial" w:ascii="Arial" w:hAnsi="Arial"/>
          <w:i/>
        </w:rPr>
        <w:t>ah) Harangláb, harangtorony esetén egyedi építési engedélyezési eljárás keretében a megengedett legnagyobb építménymagasságnál magasabb, a megengedett tetőhajlásszögtől eltérő is engedélyezhető.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i) A temetőt kerítése mentén fasorral kell határolni. </w:t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before="0" w:after="0"/>
        <w:ind w:left="720" w:right="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276" w:before="0" w:after="0"/>
        <w:ind w:left="153" w:right="0" w:hanging="0"/>
        <w:contextualSpacing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b.) </w:t>
      </w:r>
      <w:r>
        <w:rPr>
          <w:rFonts w:cs="Arial" w:ascii="Arial" w:hAnsi="Arial"/>
          <w:b/>
          <w:bCs/>
          <w:i/>
        </w:rPr>
        <w:t>K</w:t>
      </w:r>
      <w:r>
        <w:rPr>
          <w:rFonts w:cs="Arial" w:ascii="Arial" w:hAnsi="Arial"/>
          <w:i/>
          <w:sz w:val="22"/>
          <w:szCs w:val="22"/>
        </w:rPr>
        <w:t>EÜ</w:t>
      </w:r>
      <w:r>
        <w:rPr>
          <w:rFonts w:cs="Arial" w:ascii="Arial" w:hAnsi="Arial"/>
          <w:b/>
          <w:bCs/>
          <w:i/>
        </w:rPr>
        <w:t xml:space="preserve">. jelü építési övezet 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) Beépítési mód:  szabadon álló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>bb) Kialakítható telek területe: min. 2000 m2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c) Kialakítható telek szélessége: min. 20 m a telek homlokvonalán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d) Megengedett legnagyobb beépítettség: 10 %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e) Megengedett legkisebb építménymagasság: K 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f) Megengedett legnagyobb építménymagasság: K - 7,5 m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g) Megengedett legkisebb zöldfelület: 80 %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h) Építési telkeken a be nem épített, és burkolattal el nem látott területeket zöldfelületként kell kialakítani és fenntartani.” </w:t>
      </w:r>
    </w:p>
    <w:p>
      <w:pPr>
        <w:pStyle w:val="ListParagraph"/>
        <w:spacing w:before="0" w:after="0"/>
        <w:ind w:left="862" w:right="0" w:hanging="0"/>
        <w:contextualSpacing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építésre nem szánt terül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özlekedési- és közműterül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özlekedési és közműterület az országos és a helyi közutak, a kerékpárutak, a gépjármű várakozóhelyek (parkolók) – a közterületnek nem minősülő telkeken megvalósulók kivételével -, a járdák és a gyalogutak, mindezek csomópontjai, vízelvezetési rendszere és környezetvédelmi létesítményei, továbbá a közművek és a hírközlés építményeinek elhelyezésére szolgá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vertAlign w:val="superscript"/>
        </w:rPr>
        <w:t>27</w:t>
      </w:r>
      <w:r>
        <w:rPr>
          <w:rFonts w:cs="Arial" w:ascii="Arial" w:hAnsi="Arial"/>
        </w:rPr>
        <w:t xml:space="preserve"> Közlekedési és közműterület területfelhasználási kategóriájú területek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.)  </w:t>
      </w:r>
      <w:r>
        <w:rPr>
          <w:rFonts w:cs="Arial" w:ascii="Arial" w:hAnsi="Arial"/>
          <w:b/>
        </w:rPr>
        <w:t xml:space="preserve">KÖu. </w:t>
      </w:r>
      <w:r>
        <w:rPr>
          <w:rFonts w:cs="Arial" w:ascii="Arial" w:hAnsi="Arial"/>
        </w:rPr>
        <w:t>övezeti jelű közúti közlekedési és közműterül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közlekedési és közműterületen az (1) bekezdésben foglaltakon túl elhelyezhető a közlekedést kiszolgáló közlekedési építmény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lekedési és közműterületbe tartozó közterületek telekhatárait, szabályozási szélességét és védőtávolságait a szabályozási terv ábráz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z utak szabályozási területébe eső, illetve a szabályozási vonal korrigálása következtében a közlekedési területbe került épületrészeken – az utak fejlesztésének várható idejét, az épületnek az út szabályozási területében elfoglalt helyét, az épület sajátosságait (eszmei és gazdasági értékét) mérlegelve, - csak karbantartás, felújítás jellegű munkálatok hajthatók végre. Ezen épületek bővítése az utak szabályozási területé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lül nem lehetség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közutak, vasút elhelyezése céljára más jogszabályi előírás hiányába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OTÉK figyelembe vételével az alábbi szélességű építési terüle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zabályozási szélesség) kell biztosítani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a.)országos főutak: 40 m, illetve a kialakult (K) állapot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b.)országos mellékutak: 30 m, illetve a kialakult (K) állapot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c.)helyi gyűjtőutak: 22 m, illetve a kialakult (K) állapot,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d.)kiszolgáló út: 12 m, illetve a kialakult (K) állapot,                                                                                                             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e.)kerékpárút, gyalogút: 3 m, illetve a kialakult (K) állapo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 közlekedési területen műtárgyakat, közvilágítást, közterületi építményeket, növényzetet úgy kell elhelyezni, hogy azok a közlekedést és az utak láthatóságát, az útcsatlakozások beláthatóságát ne akadályo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 A meglévő és tervezett országos közút beépítésre nem szánt területen lévő szakasza mentén annak tengelyétől számított 50 méter, főútvonal esetén 100 méter távolságon belül építmény csak a külön jogszabályokban előírt feltételek szerint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 A település utcái mentén, ahol nincs akadályozó tényező, fasor kell telepíteni. A zöldsáv fenntartását, gyommentesítését tulajdonosának, illetve kezelőjének folyamatosan el kell vég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0) Belterületbe vonásra tervezett közutak belterületbe vonásának feltétele az útszakasz közvilágításának magasabb szintű jogszabályban rögzített feltételek szerinti biztosítása.</w:t>
      </w:r>
    </w:p>
    <w:p>
      <w:pPr>
        <w:pStyle w:val="Normal"/>
        <w:jc w:val="both"/>
        <w:rPr/>
      </w:pPr>
      <w:r>
        <w:rPr>
          <w:rFonts w:cs="Arial" w:ascii="Arial" w:hAnsi="Arial"/>
        </w:rPr>
        <w:t>(11) Önálló gyalogutat, kerékpárutat, magánutat a telekalakítás során önálló helyrajzi számú telken kell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özművezetékek védelme érdekében a vonatkozó jogszabályokban előírt védőtávolságokat be kell tar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ivóvíz minőségű víz beszerzésére, kezelésére, tárolására, továbbítására és szétosztására szolgáló létesítmények védőterületein csak a rendeltetésszerű üzemeltetés érdekében végzett építési tevékenység folyta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elepülés csapadékvíz elvezetését nyílt árokhálózatban, csapadékvíz csatornahálózatban kell elvezeti. A vízelvezető árkokat kialakításuknál, illetve karbantartásuknál védő gyeptakaróval kell ellá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nyílt árkos vízelvezető rendszerek kialakításához (kapubejáró, csatornázás) a közútkezelői hozzájárulást minden esetben be kell szerezni. A ingatlanok előtt húzódó csapadékvíz-elvezető árkokat az ingatlantulajdonosok kötelesek tisztítani, karbantar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 meglévő 20 kV-os elektromos légvezetékek szabad megközelítését, védőtávolságát biztosíta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tervezett közművezetékek építésekor az esetleges közös kivitelezés érdekében a vezetékek nyomvonalát egyeztetni kell a közműüzemeltetőkk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 tervlapokon feltüntetett közművezetékek jelölése csak irányadó. Az építési és egyéb munkák során a közművezetékek feltárását és pontos bemérését el kell vég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öldterületek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.§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zöldterület az állandóan növényzettel fedett közterület (közkert, közpark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vertAlign w:val="superscript"/>
        </w:rPr>
        <w:t>28</w:t>
      </w:r>
      <w:r>
        <w:rPr>
          <w:rFonts w:cs="Arial" w:ascii="Arial" w:hAnsi="Arial"/>
        </w:rPr>
        <w:t>Zöld terület területfelhasználási kategóriájú területek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.)  </w:t>
      </w:r>
      <w:r>
        <w:rPr>
          <w:rFonts w:cs="Arial" w:ascii="Arial" w:hAnsi="Arial"/>
          <w:b/>
        </w:rPr>
        <w:t xml:space="preserve">Z </w:t>
      </w:r>
      <w:r>
        <w:rPr>
          <w:rFonts w:cs="Arial" w:ascii="Arial" w:hAnsi="Arial"/>
        </w:rPr>
        <w:t>övezeti jelű terüle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zöldterületen a pihenést és a testedzést szolgáló építmény (sétaút, pihenőhely, tornapálya, gyermekjátszótér, stb.), vendéglátó épület, a terület fenntartásához szükséges épület, továbbá víz- és zöldfelületek, közművek helyezhető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zöldterületen legfeljebb 4,5 méter építménymagasságú épületek legfeljebb 2 %-os beépítettséggel helyezhető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 zöldterületen bármilyen építmény csak úgy helyezhető el, hogy a kivágott fákat, növényzetet pótolni kell. Közterületen történő fakivágás esetén az azt követő pótlást tájhonos, lombhullató min. 3-szor iskolázott példány telepítésével kell végrehaj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Közpark zöldfelületi kialakítása előtt a területre vonatkozó kertépítészeti tervet kell készíteni, és a növényzet telepítését ez alapján kell kivitel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 meglévő és az újonnan létesítendő zöldterületek folyamatos fenntartásáról, esetenkénti felújításáról gondoskod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 Zöldterületeken elsősorban a tájra jellemző, lombhullató cserje- és fafajok telepítése lehetséges, az 5. számú függelékben található fajlista felhasználásával. A mellékelt növénylista bővíthető, de kifejezetten a tájegységre jellemző, a hazai flórát reprezentáló, lombhullató fajok alkalmazhatók. Közterületi növénytelepítésnél a tűlevelű örökzöldek dominanciája kerülend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 A parkosításnál, fa telepítéseknél a tájjeleg megőrzése mellett fokozott gondot kell fordítani az allergiát nem okozó fafajok, cserjék, dísznövények kiválaszt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dőterül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1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településen lévő erdőterület nagysága összességében nem csökken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erdőterületen csak olyan erdőgazdasági és egyéb tevékenységek folytathatók, amelyek az erdőt rendeltetésükben nem zavar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vertAlign w:val="superscript"/>
        </w:rPr>
        <w:t>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erdőterüket az erdő rendeltetése szerint:</w:t>
      </w:r>
    </w:p>
    <w:p>
      <w:pPr>
        <w:pStyle w:val="Normal"/>
        <w:jc w:val="both"/>
        <w:rPr/>
      </w:pPr>
      <w:r>
        <w:rPr>
          <w:rFonts w:cs="Arial" w:ascii="Arial" w:hAnsi="Arial"/>
        </w:rPr>
        <w:t>a.) védelmi (</w:t>
      </w:r>
      <w:r>
        <w:rPr>
          <w:rFonts w:cs="Arial" w:ascii="Arial" w:hAnsi="Arial"/>
          <w:b/>
        </w:rPr>
        <w:t>Ev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>b.) gazdasági (</w:t>
      </w:r>
      <w:r>
        <w:rPr>
          <w:rFonts w:cs="Arial" w:ascii="Arial" w:hAnsi="Arial"/>
          <w:b/>
        </w:rPr>
        <w:t>Eg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vertAlign w:val="superscript"/>
        </w:rPr>
        <w:t>30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6) Az </w:t>
      </w:r>
      <w:r>
        <w:rPr>
          <w:rFonts w:cs="Arial" w:ascii="Arial" w:hAnsi="Arial"/>
          <w:b/>
        </w:rPr>
        <w:t xml:space="preserve">Ev </w:t>
      </w:r>
      <w:r>
        <w:rPr>
          <w:rFonts w:cs="Arial" w:ascii="Arial" w:hAnsi="Arial"/>
        </w:rPr>
        <w:t>övezeti jelű védelmi erdőterületen épületet elhelyezni nem szab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Védelmi erdőket kivágni csak akkor lehet, ha állapota miatt rendeltetése betöltésére nem alkal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 A védelmi rendeltetésű erdő területen a (11) bekezdésben rögzítetteken túl egyéb létesítmény nem helyezhető e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9) Az </w:t>
      </w:r>
      <w:r>
        <w:rPr>
          <w:rFonts w:cs="Arial" w:ascii="Arial" w:hAnsi="Arial"/>
          <w:b/>
        </w:rPr>
        <w:t xml:space="preserve">Eg </w:t>
      </w:r>
      <w:r>
        <w:rPr>
          <w:rFonts w:cs="Arial" w:ascii="Arial" w:hAnsi="Arial"/>
        </w:rPr>
        <w:t>övezeti jelű gazdasági erdőterületen az erdő rendeltetésének megfelelő épületet 10 ha-nál nagyobb telken, legfeljebb 0,5 %-os beépítettséggel lehet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0) </w:t>
      </w:r>
      <w:r>
        <w:rPr>
          <w:rFonts w:cs="Arial" w:ascii="Arial" w:hAnsi="Arial"/>
          <w:vertAlign w:val="superscript"/>
        </w:rPr>
        <w:t>31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1) </w:t>
      </w:r>
      <w:r>
        <w:rPr>
          <w:rFonts w:cs="Arial" w:ascii="Arial" w:hAnsi="Arial"/>
          <w:vertAlign w:val="superscript"/>
        </w:rPr>
        <w:t>3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2) Az erdőterületen kerítést létesíteni csak természetvédelmi, vadgazdálkodási, illetve erdőgazdálkodási célból szab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3) A tervezett erdőterületen az erdő művelési ág létrejöttéig csak az erdőtelepítés lehetőségét megőrző területhasználat folytatható. Erdőtelepítés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rán természetszerű, elegyes erdőket kell telep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4) Az erdőterületek, illetve erdősávok, fasorok telepítése, felújítása őshonos fajokkal történjen (tölgyek, hársak, kőris, szil, hazai nyarak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zőgazdasági terül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2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mezőgazdasági területen a növénytermesztés, az állattenyésztés, az ezekkel kapcsolatos termékfeldolgozás és -tárolás építményei, továbbá a jelen szabályzatban rögzített feltételekkel lakóépület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A mezőgazdasági terült lehet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a.) általános mezőgazdasági terület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b.) kertes mezpgazdasági terület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földrészletek beépítési feltétele közúti, vagy magánúti kapcsolat meglé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vertAlign w:val="superscript"/>
        </w:rPr>
        <w:t>33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z övezetben az utak melletti fasorok, cserjesávok folyamatos ápolásáról, szükség szerint pótlásukról gondoskodni kell. A szükséges pótlásokhoz a tájra jellemző, lombhullató cserje- és fafajok telepítése lehetséges az 5. számú függelékben felsorolt fajlista felhasználás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mozaikos tájszerkezet megőrzése és ökológiai szerepe miatt a gyepterületeken az fás-cserjés foltok, erdő-gyep mozaikok megőrzését, a jelenlegi művelési ágak megtartását biztosíta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z építmények termőföldön (kül- és belterületen) történő építésügyi hatósági engedélyezése során érvényre kell juttatni azt, hogy az elhelyezés a környező területen a talajvédő gazdálkodás feltételeit ne ront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 A földrészletek mezőgazdasági műveléssel nem hasznosított, be nem épített területét zöldfelületként kell kialakítani és fenntar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 Az épületek – a földel takart pincék kivételével - csak magastetővel, a kialakult állapot figyelembe vételével létesíthetők. A 8 méternél nagyobb fesztávú csarnokszerkezetek kivételével tető hajlásszöge 40-45º között lehet. Tetőhéjazatként cserépfedést kell alkalmazni. A nagyfesztávú csarnokszerkezetek alacsonyabb hajlásszögű tetővel, sí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 bordáslemez fedéssel is építhető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0) </w:t>
      </w:r>
      <w:r>
        <w:rPr>
          <w:rFonts w:cs="Arial" w:ascii="Arial" w:hAnsi="Arial"/>
          <w:i/>
          <w:vertAlign w:val="superscript"/>
        </w:rPr>
        <w:t>34</w:t>
      </w:r>
    </w:p>
    <w:p>
      <w:pPr>
        <w:pStyle w:val="Normal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Általános mezőgazdasági terüle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Általános mezőgazdasági területen telekosztással 1 ha-nál kisebb földterület nem alakítható ki, kivéve utak és közműlétesítmények céljára kialakítandó földrészleteket, illetve a kötelező szabályoszási elemek végrehajtása során kialakuló földrészlet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elepülésen korlátozott vegyszer- és műtrágya használatú, környezetkímélő vagy extenzív mezőgazdasági termelés folytatható, és a természetvédelmet szolgáló vadállomány-kezelés engedély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z </w:t>
      </w:r>
      <w:r>
        <w:rPr>
          <w:rFonts w:cs="Arial" w:ascii="Arial" w:hAnsi="Arial"/>
          <w:b/>
          <w:i/>
        </w:rPr>
        <w:t xml:space="preserve">Má0 </w:t>
      </w:r>
      <w:r>
        <w:rPr>
          <w:rFonts w:cs="Arial" w:ascii="Arial" w:hAnsi="Arial"/>
        </w:rPr>
        <w:t>jelű mezőgazdasági övezetbe a szabályozási terv szerint, elsősorban a gyep, rét, nádas, mocsár művelési ágú területek, továbbá a tájképi szempontból érzékeny mezőgazdasági rendeltetésű területek tartoz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Az </w:t>
      </w:r>
      <w:r>
        <w:rPr>
          <w:rFonts w:cs="Arial" w:ascii="Arial" w:hAnsi="Arial"/>
          <w:b/>
          <w:i/>
        </w:rPr>
        <w:t xml:space="preserve">Má0 </w:t>
      </w:r>
      <w:r>
        <w:rPr>
          <w:rFonts w:cs="Arial" w:ascii="Arial" w:hAnsi="Arial"/>
        </w:rPr>
        <w:t>jelű általános mezőgazdasági övezetben épületek, építmények elhelyezése – a kilátók, hidak, víztározók és védelmi célú, álcázott távközlési antennák kivételével – ti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Az </w:t>
      </w:r>
      <w:r>
        <w:rPr>
          <w:rFonts w:cs="Arial" w:ascii="Arial" w:hAnsi="Arial"/>
          <w:b/>
          <w:i/>
        </w:rPr>
        <w:t xml:space="preserve">Má1 </w:t>
      </w:r>
      <w:r>
        <w:rPr>
          <w:rFonts w:cs="Arial" w:ascii="Arial" w:hAnsi="Arial"/>
        </w:rPr>
        <w:t>jelű általános mezőgazdasági övezetben a földhivatali nyilvántartás szerinti területegységeken (telek, alrészlet, a továbbiakban Terület) az alábbi előírások szerint lehet építményt elhelyezni: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szántóföldi művelés esetén, 5 ha-nál nagyobb Területen, a Terület rendeltetésszerű </w:t>
        <w:tab/>
        <w:t xml:space="preserve">használatát szolgáló és a lakófunkciót is kielégítő épület építhető, és a beépített </w:t>
        <w:tab/>
        <w:t>alapterület a Terület a 1 %-át, illetve az 2000 m2-t nem haladhatja meg;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gyep, rét és legelő művelés esetén 2 ha-nál nagyobb Területen állattartó és a </w:t>
        <w:tab/>
        <w:t xml:space="preserve">lakófunkciót is kielégítő épület építhető, a beépített alapterület a Terület 3 %-át, </w:t>
        <w:tab/>
        <w:t>illetve az 2000 m2-t nem haladhatja meg;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művelt gyümölcsültetvény esetén 1 ha-nál nagyobb Területen a mezőgazdasági </w:t>
        <w:tab/>
        <w:t xml:space="preserve">termelést, feldolgozást szolgáló és a lakófunkciót is kielégítő épület építhető, és a </w:t>
        <w:tab/>
        <w:t>beépített alapterület a Terület 3%- át, illetve az 100 m2-t nem haladhatja meg,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d.) az övezetben található Területeken több épülettömeg is elhelyezhető.</w:t>
      </w:r>
    </w:p>
    <w:p>
      <w:pPr>
        <w:pStyle w:val="Normal"/>
        <w:ind w:firstLine="45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vertAlign w:val="superscript"/>
        </w:rPr>
        <w:t>35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Az </w:t>
      </w:r>
      <w:r>
        <w:rPr>
          <w:rFonts w:cs="Arial" w:ascii="Arial" w:hAnsi="Arial"/>
          <w:b/>
          <w:i/>
        </w:rPr>
        <w:t xml:space="preserve">Má1 </w:t>
      </w:r>
      <w:r>
        <w:rPr>
          <w:rFonts w:cs="Arial" w:ascii="Arial" w:hAnsi="Arial"/>
        </w:rPr>
        <w:t>jelű általános mezőgazdasági övezetben a lakófunkció a gazdasági  terület részeként, vagy önállón úgy helyezhető el, hogy az a megengedett beépítettség felét nem haladhet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8) Az </w:t>
      </w:r>
      <w:r>
        <w:rPr>
          <w:rFonts w:cs="Arial" w:ascii="Arial" w:hAnsi="Arial"/>
          <w:b/>
          <w:i/>
        </w:rPr>
        <w:t xml:space="preserve">Má2 </w:t>
      </w:r>
      <w:r>
        <w:rPr>
          <w:rFonts w:cs="Arial" w:ascii="Arial" w:hAnsi="Arial"/>
        </w:rPr>
        <w:t>jelű általános mezőgazdasági övezetben 0,6 ha-nál nagyobb telken, a mezőgazdasági termelést és feldolgozást, az állattartást szolgáló és a lakófunkciót is kielégítő épület építhető, és a beépített alapterület a telek 3%-át, illetve az 500 m2-t nem haladhat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 Az általános mezőgazdasági terület övezeteiben birtoktest, illetve birtokközpont az OTÉK vonatkozó előírásai szerint alakítható 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0) Az épületeket a feltáró utak (dűlőút) tengelyétől 10 méterre mért, maximum 100 méter mély területsávban, a minimális 10 méter mély hátsókert, és 10-10 méter széles oldalkert elhagyásával kialakuló építési helyen, szabadon álló beépítési móddal lehet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1) Az általános mezőgazdasági terület övezeteiben 10 méternél kisebb építménymagasságú épületek helyezhetők el, különálló lakóépület építménymagassága legfeljebb 4,5 méter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rtes mezőgazdasági terüle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ertes mezőgazdasági terület övezeteiben a beépíthető telek legkisebb nagysága 2000 m2. A beépíthető telek minimális szélessége a homlokvonalon 14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vezetben kialakítható földrészletek területe nem lehet kisebb 2000 m2-nél, szélessége nem lehet kevesebb 14 méterné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z </w:t>
      </w:r>
      <w:r>
        <w:rPr>
          <w:rFonts w:cs="Arial" w:ascii="Arial" w:hAnsi="Arial"/>
          <w:b/>
          <w:i/>
        </w:rPr>
        <w:t xml:space="preserve">Mk </w:t>
      </w:r>
      <w:r>
        <w:rPr>
          <w:rFonts w:cs="Arial" w:ascii="Arial" w:hAnsi="Arial"/>
        </w:rPr>
        <w:t>jelű kertes mezőgazdasági övezetben: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építeni csak a legalább 80 %-ban szőlő, gyümölcs, illetve kert műveléssel </w:t>
        <w:tab/>
        <w:t>hasznosított telken, gazdasági épületet, illetve lakófunkciót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is kielégítő épületet lehet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b.) lakófunkció csak a legalább 3000 m2 nagyságú telken alakítható ki,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a lakófunkció a gazdasági terület részeként, vagy önállón úgy helyezhető el, hogy </w:t>
        <w:tab/>
        <w:t xml:space="preserve">az a megengedett beépítettség felét nem haladhatja meg                                                                                           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d.) épületek oldalhatáron álló beépítési móddal, maximum 3 %-os beépítettséggel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elyezhető el úgy, hogy az épület alapterülete nem haladhatja meg a 120 m2-t, </w:t>
        <w:tab/>
        <w:t xml:space="preserve">továbbá úgy hogy a lakóépület a megendegett 3 %-os beépítettség felét nem </w:t>
        <w:tab/>
        <w:t>haladhatja me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) a legnagyobb építménymagasság 4,0 m, az építmény legnagyobb </w:t>
        <w:tab/>
        <w:t xml:space="preserve">homlokzatának magasság a természetes terepszinttől 6,0 méter, a legnagyobb </w:t>
        <w:tab/>
        <w:t>épületszélesség 6,0 m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építési hely az utak tengelyétől 10 méterre mért, maximum 40 méter mély területsáv, a minimális 10 méter hátsókert betartása mellett. Oldalkertek minimális mérete 6 mé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 földrészletek mezőgazdasági műveléssel nem hasznosított, be nem épített területét zöldfelületként kell kialakítani és fenntar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szomszédos földrészlet területének 2000 m2-re történő kiegészítése esetén a csökkenő területű földrészletnek is legalább 2000 m2 területűnek kell marad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Beépített földrészlet osztása csak úgy engedélyezhető, hogy a visszamaradó beépített földrészlet beépítettsége a 3 %-ot nem haladhat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 A beépített ingatlanok összevonhatók, az így kialakuló földrészleteken több meglévő épület is állh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 Az épületek homlokzatát csak a településre jellemző, természetes anyagokkal és színekkel lehet kialakítani Nem helyezhető el az övezetben mobil építmény, lakókocsi, lakókontén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ízgazdálkodási terü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 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vízgazdálkodással kapcsolatos összefüggő terület: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a.) a folyóvizek medre és parti sávja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b.) a közcélú nyílt csatornák medre és parti sávja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A szabályozási tervben az (1) bekezdés szerinti területek </w:t>
      </w:r>
      <w:r>
        <w:rPr>
          <w:rFonts w:cs="Arial" w:ascii="Arial" w:hAnsi="Arial"/>
          <w:b/>
          <w:i/>
        </w:rPr>
        <w:t xml:space="preserve">V </w:t>
      </w:r>
      <w:r>
        <w:rPr>
          <w:rFonts w:cs="Arial" w:ascii="Arial" w:hAnsi="Arial"/>
        </w:rPr>
        <w:t>övezeti jellel kerültek feltüntet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vizek és a közcélú vízi létesítmények fenntartására vonatkozó feladatok meghatározásánál a vonatkozó magasabb szintű jogszabályokat kell figyelembe ven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vízpartok mentén kétoldali, 6-6 méter széles fenntartási sávot kell biztosítani. A fenntartási sávban csak rét, legelő gazdálkodás folytatható, fás szárú növényzet nem telepít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 vízgazdálkodási területen minden területfelhasználási és építési tevékenység a területileg illetékes vízügyi felügyelőség engedélyével vég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szabályoz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örnyezetvédel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föld védelme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Az építmények kivitelezése során a kivitelező, üzemeltetés során az üzemeltető </w:t>
        <w:tab/>
        <w:t xml:space="preserve">köteles gondoskodni a termőréteg megmentéséről. A kivitelezés és az üzemeltetés </w:t>
        <w:tab/>
        <w:t xml:space="preserve">során biztosítani kell, hogy a környezeti hatások az érintett termőföld minőségében </w:t>
        <w:tab/>
        <w:t>ne okozzanak kár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levegő védelme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 település területén be kell tartani a hatályos jogszabályokban meghatározott </w:t>
        <w:tab/>
        <w:t>egészségügyi határértékeke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Bejelentés köteles helyhez kötött légszennyező pontforrás létesítése esetén be kell </w:t>
        <w:tab/>
        <w:t>tartani a vonatkozó jogszabályok előírásait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Tilos a környezeti levegő olyan mértékű terhelése, amely légszenynyezést, vagy </w:t>
        <w:tab/>
        <w:t xml:space="preserve">határértéken felüli légszennyezettséget okoz, valamint a környezeti levegő bűzzel </w:t>
        <w:tab/>
        <w:t>való terhelése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légszennyező források létesítése során megvalósított műszaki megoldásnak meg </w:t>
        <w:tab/>
        <w:t xml:space="preserve">kell felelni az elérhető legjobb technika alapján meghatározott levegővédelmi </w:t>
        <w:tab/>
        <w:t>követelményeknek és előírásoknak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A szolgáltató tevékenység körében légszennyező forrásokat üzemeltetni nem </w:t>
        <w:tab/>
        <w:t>szabad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Zaj és rezgés elleni védelem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A zaj- és rezgés elleni védelem érdekében a vonatkozó rendeletek szerinti </w:t>
        <w:tab/>
        <w:t xml:space="preserve">határértékeket meghaladó zajt kibocsátó létesítmény és tevékenység nem </w:t>
        <w:tab/>
        <w:t xml:space="preserve">alakítható ki, illetve nem folytatható. A településen csak olyan létesítmények </w:t>
        <w:tab/>
        <w:t xml:space="preserve">üzemeltethetők, amelyek nem okoznak a vonatkozó jogszabályban a lakóterület </w:t>
        <w:tab/>
        <w:t xml:space="preserve">(kisvárosias, kertvárosias, falusias telepszerű beépítéssel) területi funkciójú </w:t>
        <w:tab/>
        <w:t xml:space="preserve">területekre </w:t>
        <w:tab/>
        <w:t>előírt határértékeknél nagyobb zaj-, illetve rezgésterhelést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A közlekedési területeken szabadon maradó sávokat zajcsökkentő hatású </w:t>
        <w:tab/>
        <w:t>zöldsávval kell betelepíteni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vizek védelme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Meg kell akadályozni a felszíni és felszín alatti vizekbe szennyezőanyag bejutását. </w:t>
        <w:tab/>
        <w:t xml:space="preserve">A felszíni vizeket közvetlenül élővízfolyásba vezetni csak a megfelelő mértékű, </w:t>
        <w:tab/>
        <w:t>előzetes tisztítás után lehet, a szükséges hatósági engedély birtokában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Tilos kockázatos anyag, illetve az ilyen anyagot tartalmazó, vagy lebomlása esetén </w:t>
        <w:tab/>
        <w:t xml:space="preserve">ilyen anyag keletkezéséhez vezető anyag közvetlen bevezetése a felszín alatti </w:t>
        <w:tab/>
        <w:t>vízbe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A földfelszín alatt elhelyezett közművezetékek esetleges kereszteződésénél (víz, </w:t>
        <w:tab/>
        <w:t xml:space="preserve">szennyvíz) a vízbázisok, a távlati vízbázisok és az ivóvízellátást szolgáló </w:t>
        <w:tab/>
        <w:t xml:space="preserve">vizilétesítmények védelméről szóló jogszabály vonatkozó előírásait figyelembe kell </w:t>
        <w:tab/>
        <w:t>venni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) Tilos a szennyvizet felhagyott kutakba, árkokba bevezetni, gyűjteni, vagy </w:t>
        <w:tab/>
        <w:t>elhelyezni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) Tilos hígtrágya, trágyalé, továbbá a trágyatárolók csurgalékvizeinek bevezetése a </w:t>
        <w:tab/>
        <w:t>vizekbe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) Állatartó telephez trágyatároló nem létesíthető felszíni víztől számított legalább 100 </w:t>
        <w:tab/>
        <w:t>m-en belül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Hulladékgazdálkodás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A települési hulladék gyűjtése és tárolása csak zártan, gyűjtőedényben, illetve más </w:t>
        <w:tab/>
        <w:t xml:space="preserve">edényzetben vagy ideiglenes tárolásra szolgáló berendezésben (a továbbiakban: </w:t>
        <w:tab/>
        <w:t>gyűjtőedény) történhet, a további kezelésnek megfelelő módon elkülönítve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) A települési szilárd hulladékot csak szervezett szemétgyűjtéssel, az erre kijelölt </w:t>
        <w:tab/>
        <w:t>helyre szabad szállítani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Az állati tetemek környezet-higiéniás szempontból megfelelő elhelyezését </w:t>
        <w:tab/>
        <w:t>biztosítani kell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) Az illegális hulladéklerakó helyeket fel kell számolni az adott terület </w:t>
        <w:tab/>
        <w:t xml:space="preserve">helyreállításával egyidejűleg, az esetleges hulladékot össze kell gyűjteni és </w:t>
        <w:tab/>
        <w:t xml:space="preserve">engedéllyel rendelkező lerakóhelyre kell elszállítani. Az illegális hulladéklerakást </w:t>
        <w:tab/>
        <w:t>folyamatos ellenőrzés mellett önkormányzati szabályozással is korlátoz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észet- és tájvédel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észet- és tájvédelem általános előírása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7. 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településen az ingatlanok és az épületek kialakítása, fejlesztése és használata során a kialakult tájkarakterhez kell illeszke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elepülés beépítésre nem szánt területén 10 méternél magasabb építménymagasságú építményeket a környezethez (a domborzati és növényzeti adottságokhoz) illeszkedően kell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Hír- és távközlő létesítmény tájképvédelmi szempontból megengedhető legnagyobb magassága 20 m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ialakult geomorfológiai formák (hegygerinc, völgy, stb.) megőrzend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településen a tájra jellemző, lombhullató cserje- és fafajok telepítése lehetséges, a 5. számú függelékben található növénylista felhasználásával. A növénylista bővíthető, de kifejezetten a tájegységre jellemző, a hazai flórát reprezentáló, lombhullató fajok alkalmazhatók. Közterületi növénytelepítésnél a tűlevelű örökzöldek dominanciája kerülendő.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Védett természeti területek övezet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8. 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Védett természeti terület a településn: ex-lege lápterül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védett lápterületeken épület, építmény nem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Természetközeli erdőművelés, környezetkímélő mezőgazdasági termelés és a természetvédelmet szolgáló vadállomány-kezelés engedély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Természeti terül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. 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vertAlign w:val="superscript"/>
        </w:rPr>
        <w:t>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Természeti területen a területet szennyező vagy veszélyeztető létesítmény nem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Tájidegen műtárgyak, tájképileg zavaró létesítmények nem helyezhetők el, és a táj jellegét kedvezőtlenül megváltoztató domborzati beavatkozás, valamint a természetvédelem céljaival ellentétes fásítás nem vég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Csak extenzív jellegű vagy természet- és környezetkímélő gazdálkodási módszerek alkalmazhatók. A kialakult tájhasználatot megváltoztatni csak a természetes állapothoz közelítés érdekében szab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Természeti területen új külszíni művelésű bánya nem nyi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Ökológiai folyósok övezet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. 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ökológiai folyosók területén csak természet- és környezetkímélő területfelhasználás, ill. tevékenység folyta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vezet területén a meglévő természetszerű művelési ágakat (erdő, gyep, nádas stb.) meg kell tartani. Művelési ág-váltás csak az intenzív módból az extenzív irányba történ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vertAlign w:val="superscript"/>
        </w:rPr>
        <w:t>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vertAlign w:val="superscript"/>
        </w:rPr>
        <w:t>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Tájképvédele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. 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építmények a környezettel funkcionális és esztétikai összhangban, tájba illesztve helyezhetők el. A külterületi épületek kialakítása a helyi építészeti hagyományoknak megfelelő anyaghasználattal és formavilág szerint történj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utak melletti fasorok védendők, folyamatos ápolásukról, szükség szerint tájra jellemző, lombhullató fafajokkal történő pótlásukról gondoskod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kiépítendő közlekedési utakat a geomorfológiai adottságokhoz igazodó nyomvonalon kell ve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Tájképvédelmi területen külszíni bánya nem létesít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gyedi tájértékek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.§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egyedi tájértékek az ember társadalmi tevékenységével létrehozott tájalkotó elemek, melyek kultúrtörténeti, vagy esztétikai szempontból egy község számára jelentőssé váltak, de nem állnak műemléki, vagy természetvédelmi oltalom al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Tükrözik a falu múltját, kulturális hagyományait, védelmük ezért fontos. Minden egyedi tájértéknek közösségi jelentőséggel kell bírnia, környezetével együtt értelmezend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egyedi tájérték védelme érdekében folyamatos állapot-, illetve állagmegóvását, környezetének rendezését el kell vég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magasabb szintű jogszabály előírása szerint, a területileg illetékes Nemzeti Park Igazgatóság által megállapított és nyilvántartásba vett egyedi tájértékeket jelen rendelet 4. sz. függelékében kell felsoro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üggelék aktualizálásáról folyamatosan gondoskodni kel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ulturális örökség védelm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3.§.</w:t>
      </w:r>
      <w:r>
        <w:rPr>
          <w:rFonts w:cs="Arial" w:ascii="Arial" w:hAnsi="Arial"/>
          <w:vertAlign w:val="superscript"/>
        </w:rPr>
        <w:t>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országos védelem alatt álló műemlék, és műemléki környezet a bel- és a külterületi szabályozási terveken került feltüntetve, és jelen rendelet 2. sz. függelékében felsorol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űemlék telkén és a műemléki környezetben történő építés esetén a kulturális örökség védelméről szóló törvény előírásai betartandó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lyi építészeti értékvédele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5.§</w:t>
      </w:r>
      <w:r>
        <w:rPr>
          <w:rFonts w:cs="Arial" w:ascii="Arial" w:hAnsi="Arial"/>
          <w:vertAlign w:val="superscript"/>
        </w:rPr>
        <w:t>.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űzvédel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vertAlign w:val="superscript"/>
        </w:rPr>
        <w:t>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Új épületek építése, meglévő épületek bővítése csak a magasabb szintű jogszabállyal jóváhagyott Országos Tűzvédelmi Szabályzatban (továbbiakban OTSZ) meghatározott oltóvíz-mennyiség biztosítása esetén lehet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erületen az OTSZ által meghatározott mennyiségben és módon föld feletti tűzcsapokat kell kialak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tűzoltóság vonulása és működése céljára olyan utat, illetőleg területet kell biztosítani, amely alkalmas a tűzoltógépjárművek nem rendszeres közlekedésére és működ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 Az építmények közötti legkisebb távolság szabályozása az OTÉK 36.§-a szerint történi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vertAlign w:val="superscript"/>
        </w:rPr>
        <w:t xml:space="preserve">42 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 Az építmények közötti legkisebb távolság tovább nem csökkenthető, amennyiben az a kialakult állapot szerint nem éri el a 6,0 mét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vertAlign w:val="superscript"/>
        </w:rPr>
        <w:t>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 A tisztán gázüzemű, a vegyes üzemű, illetve a kettősüzemű járműveket talajszintnél mélyebb helyen tilos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0) Erdőterületen tüzet rakni csak a kijelölt helyeken (szalonnasütők) a biztonsági intézkedések betartása mellett szabad. Tűzrakás az országos vagy helyi tűzgyújtási tilalom esetén ezeken a helyeken is til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 rendelkezés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Ütemezési terv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tervezett lakóterületeket csak ütemezetten, a valós igényeknek megfelelőn lehet felhaszná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ütemezés sorrendjét jelen rendelet 6. számú függeléke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egyes ütemek felhasználását (építési engedély kiadása) akkor lehet megkezdeni, illetve az érintett területet akkor lehet belterületbe vonni, ha az azt megelőző ütem legalább 75 %-án az építési tevékenység megkezdődö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területek felhasználását megelőzően közműellátását, közúti feltárását biztosíta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Jelen rendelet a kihirdetés napjá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Jelen rendelet rendelkezéseit a hatálybalépését követően keletkezett ügyekben kell alkalma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Építési engedély, elvi építési engedély érvényét meghosszabbítani jelen rendelet rendelkezéseinek figyelembe vételével, a magasabb szintű jogszabályban rögzített módon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, 2009. ápril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lman Csaba</w:t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körjegyző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eastAsia="Arial" w:cs="Arial" w:ascii="Arial" w:hAnsi="Arial"/>
          <w:b/>
          <w:bCs/>
          <w:i/>
          <w:vertAlign w:val="superscript"/>
        </w:rPr>
        <w:t xml:space="preserve"> </w:t>
      </w:r>
      <w:r>
        <w:rPr>
          <w:rFonts w:cs="Arial" w:ascii="Arial" w:hAnsi="Arial"/>
          <w:b/>
          <w:bCs/>
          <w:i/>
          <w:vertAlign w:val="superscript"/>
        </w:rPr>
        <w:t xml:space="preserve">1-46 </w:t>
      </w:r>
      <w:r>
        <w:rPr>
          <w:rFonts w:cs="Arial" w:ascii="Arial" w:hAnsi="Arial"/>
          <w:i/>
          <w:sz w:val="22"/>
          <w:szCs w:val="22"/>
        </w:rPr>
        <w:t xml:space="preserve">módosította a 10./2018. (XII.4.) önkormányzati rendelet. Hatályos 2018. december 5-től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. számú függelék</w:t>
      </w:r>
      <w:r>
        <w:rPr>
          <w:rFonts w:cs="Arial" w:ascii="Arial" w:hAnsi="Arial"/>
          <w:b/>
          <w:i/>
          <w:vertAlign w:val="superscript"/>
        </w:rPr>
        <w:t>4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számú függel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szágos védelem alatt álló műemléki épületek</w:t>
      </w:r>
    </w:p>
    <w:tbl>
      <w:tblPr>
        <w:tblW w:w="9787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1"/>
        <w:gridCol w:w="1985"/>
        <w:gridCol w:w="4394"/>
        <w:gridCol w:w="21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d. ka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í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50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ő u. Hrsz: 14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emléki környezet: 145., 146/1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/2., 149., 150., 160/1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/2., 96 út, 102/2., 106/3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/2., 107., 116., 116., 147 ú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ómai katoliku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mpl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50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: 14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emléki környez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pomuki Szt. Ján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b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50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:14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emléki környez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t. Vendel szobor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50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ő u. 20. Hrsz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emléki környezet: 148., 9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, 160/2., 102/2., 105/1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/2., 106/3., 106/6., 107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, 109., 110 út, 61., 62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, 64., 65., 66., 67., 68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, 115/1., 115/2., 116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ú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t Somogyi-kastél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 </w:t>
      </w:r>
      <w:r>
        <w:rPr>
          <w:rFonts w:cs="Arial" w:ascii="Arial" w:hAnsi="Arial"/>
        </w:rPr>
        <w:t>–Műemléki védelem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3. számú függelék </w:t>
      </w:r>
      <w:r>
        <w:rPr>
          <w:rFonts w:cs="Arial" w:ascii="Arial" w:hAnsi="Arial"/>
          <w:i/>
          <w:vertAlign w:val="superscript"/>
        </w:rPr>
        <w:t>4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4. számú függelé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edi tájérté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Feszület a Gannát Pápakovácsival összekötő út menté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Feszület a Nórápi utca 11. sz. elő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Nepomuki Szent János szobor a Devecseri és Fő utca találkozásáná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Szent Háromság szobor a Fő utca 12. sz. elő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Gólyafészek a Fő utca 6. sz. elő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I. világháborús emlékmű a római katolikus templom kertjében</w:t>
      </w:r>
    </w:p>
    <w:p>
      <w:pPr>
        <w:pStyle w:val="Normal"/>
        <w:jc w:val="both"/>
        <w:rPr/>
      </w:pPr>
      <w:r>
        <w:rPr>
          <w:rFonts w:cs="Arial" w:ascii="Arial" w:hAnsi="Arial"/>
        </w:rPr>
        <w:t>7. A templomkert négy idős hársfája (</w:t>
      </w:r>
      <w:r>
        <w:rPr>
          <w:rFonts w:cs="Arial" w:ascii="Arial" w:hAnsi="Arial"/>
          <w:i/>
        </w:rPr>
        <w:t>Tilia sp</w:t>
      </w:r>
      <w:r>
        <w:rPr>
          <w:rFonts w:cs="Arial" w:ascii="Arial" w:hAnsi="Arial"/>
        </w:rPr>
        <w:t>.), valamint szomszédos területen</w:t>
      </w:r>
    </w:p>
    <w:p>
      <w:pPr>
        <w:pStyle w:val="Normal"/>
        <w:jc w:val="both"/>
        <w:rPr/>
      </w:pPr>
      <w:r>
        <w:rPr>
          <w:rFonts w:cs="Arial" w:ascii="Arial" w:hAnsi="Arial"/>
        </w:rPr>
        <w:t>található magas kőris (</w:t>
      </w:r>
      <w:r>
        <w:rPr>
          <w:rFonts w:cs="Arial" w:ascii="Arial" w:hAnsi="Arial"/>
          <w:i/>
        </w:rPr>
        <w:t>Fraxinus excelsior</w:t>
      </w:r>
      <w:r>
        <w:rPr>
          <w:rFonts w:cs="Arial" w:ascii="Arial" w:hAnsi="Arial"/>
        </w:rPr>
        <w:t>) és platán (</w:t>
      </w:r>
      <w:r>
        <w:rPr>
          <w:rFonts w:cs="Arial" w:ascii="Arial" w:hAnsi="Arial"/>
          <w:i/>
        </w:rPr>
        <w:t>Platanus x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hybrid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Rk. templom mögötti műkő fesz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Szent Vendel szobor a Kis és Fő utca találkozásánál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Kőrisek (</w:t>
      </w:r>
      <w:r>
        <w:rPr>
          <w:rFonts w:cs="Arial" w:ascii="Arial" w:hAnsi="Arial"/>
          <w:i/>
        </w:rPr>
        <w:t>Fraxinus sp</w:t>
      </w:r>
      <w:r>
        <w:rPr>
          <w:rFonts w:cs="Arial" w:ascii="Arial" w:hAnsi="Arial"/>
        </w:rPr>
        <w:t>.) és nyárak az Attya-pusztára vezető ú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Feszület a Pápa felé vezető út mentén, Lapostelek dűlővel (0115 hrsz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emb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Feszület a temetőben</w:t>
      </w:r>
    </w:p>
    <w:p>
      <w:pPr>
        <w:pStyle w:val="Normal"/>
        <w:jc w:val="both"/>
        <w:rPr/>
      </w:pPr>
      <w:r>
        <w:rPr>
          <w:rFonts w:cs="Arial" w:ascii="Arial" w:hAnsi="Arial"/>
        </w:rPr>
        <w:t>13. A Katica presszó szomszédságában álló két idős fűz (</w:t>
      </w:r>
      <w:r>
        <w:rPr>
          <w:rFonts w:cs="Arial" w:ascii="Arial" w:hAnsi="Arial"/>
          <w:i/>
        </w:rPr>
        <w:t>Salix alb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5. számú függelék </w:t>
      </w:r>
      <w:r>
        <w:rPr>
          <w:rFonts w:cs="Arial" w:ascii="Arial" w:hAnsi="Arial"/>
          <w:i/>
          <w:vertAlign w:val="superscript"/>
        </w:rPr>
        <w:t>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számú függel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akóterületek kialakításának üteme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I. Ütem: Nórápi út déli oldala (három részre tagolva a településközpontb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felé haladv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) II. Ütem: Nórápi út északi old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) III. Ütem: külterületi tervezett lakóterület (Fő utc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) IV. ütem: A Devecseri út és Ilona utca között tervezett új lakóterül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számú függel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fontosabb építésüggyel kapcsolatos jogszabályok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 felsorolás a jogszabályalkotás függvényében változhat.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ÖRVÉNY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88. évi I. tv. a közúti közlekedés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0. évi LXV. tv. a helyi önkormányzatok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. évi LV. tv. a termőföld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. évi LIII. tv. a környezet védelmének általános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. évi LVII tv. a vízgazdálkod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6. évi LIII. tv. a természet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6. évi LIV. tv. az erdőről és az erdő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7. évi LXXVIII. tv. az épített környezet alakításáról és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. évi XXXV. tv. a növényvédelem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. évi XLIII. tv. a hulladékgazdálkod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. évi LXIV. tv. a kulturális örökség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. évi C. tv. az elektronikus hírközlésről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SZÁGOSAN ÉRVÉNYES RENDELET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/1996. (V.22.) Korm. rendelet a vízgazdálkodási hatósági jogkö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yakorlás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3/1997. (VII. 18.) Korm. rendelet a vízbázisok, a távlati vízbáziso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az ivóvízellátást szolgáló vízilétesítmények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3/1997. (XII. 20.) Korm. rendelet az Országos Településrendezési 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i Követelmény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/2001. (X. 18.) NKÖM rendelet a régészeti lelőhelyek feltárásá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letve a régészeti lelőhely, lelet megtalálója anyagi elismerésé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/2001. (II.14.) Korm. rendelet a levegő védelmével kapcsol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es szabályok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/2001.(IV.3.) Korm. rendelet a vizek mezőgazdasági eredet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trátszennyezéssel szembeni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/2001.(IV.3.) Korm. rendelet a szennyvizek és szennyvíziszapok mezőgazdaság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használásának és kezelésének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8/2001. (VI.15.) Korm. rendelet a veszélyes hulladékkal kapcsol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vékenységek végzésének feltételei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/2001. (X.25.) Korm. rendelet az ivóvíz minőségi követelményei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s az ellenőrzés rendj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3/2001. (XI.14.) Korm. rendelet a települési hulladékkal kapcsol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vékenységek végzésének feltételei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1/2001. (XII.21.) Korm. rendelet a hulladékgazdálkodási bírság mértékérő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kiszabásának és megállapításának módj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/2003. (VIII.15.) Korm. rendelet a hulladékgazdálkodási terv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tartalmi követelményei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4/2003. (X.18.) Korm. rendelet a hulladékkal kapcsolatos nyilvántartá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s adatszolgáltatási kötelezettség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2/2003. (XI.26.) Korm. rendelet a veszélyes hulladékkal kapcsol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vékenységek végzésének feltételeiről szóló 98/2001. (VI.15.) K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ndelet módosítás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/2004 (III.18.) Korm. rendelet a levegőtisztaság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9/2004. (VII.21.) Korm. rendelet a felszín alatti vizek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0/2004. (VII.21.) Korm. rendelet a felszíni vizek minősége védelmé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1/2004. (VII.21.) Korm. rendelet a vízgyűjtő-gazdálkodás egyes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4/2004. (VII. 22.) Korm. rendelet a hulladékkezelési közszolgáltat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választásáról és a közszolgáltatási szerződés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5/2004. (X. 8.) Korm. rendelet az európai közösségi jelentőség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védelmi rendeltetésű terület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/2005. (I.11.) Korm. rendelet az egyes tervek, illetve program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nyezeti vizsgálat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4/2005. (XII.25.) Korm. rendelet a környezeti hatásvizsgálati és a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séges környezethasználati engedélyezési eljár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/2006. (II. 7.) Korm. rendelet a vizek mezőgazdasági eredet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trátszennyezéssel szembeni védelm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9/2007. (X. 18.) Korm. rendelet a NATURA 2000 gyepterületek fenntartásán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öldhasználati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/1996. (XII.29.) BM rendelet az Országos Tűzvédelmi Szabályzat kiadás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/2000. (XII.20.) EüM-KöM együttes rendelet az egyes veszélyes anyagokk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letve veszélyes készítményekkel kapcsolatos egyes tevékenység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látozás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/2002. (IV.10.) EüM rendelet a települési szilárd és folyékony hulladékk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os közegészségügyi követelmény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/2000. (XI. 8.) FVM rendelet a telekalakítás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/2000. (VI.2.) KöM-EüM-FVM-KHVM együttes rendelet a felszín ala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íz és földtani közeg minőségi védelméhez szükséges határérték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/2001. (V.9.) KöM-EüM-FVM együttes rendelet a légszennyezettség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értékekről, a helyhez kötött légszennyező pontforrások kibocsátá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értékei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/2001. (VII.18.) KöM rendelet a hulladékok jegyzék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/2001. (VIII.3.) KöM rendelet a légszennyezettség és a helyhez kötö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égszennyező források kibocsátásának vizsgálatával, ellenőrzésév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rtékelésével kapcsolatos szabályok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/2002. (I. 23.) KöM-FVM együttes rendelet az érzékeny természeti területek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 szabályok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/2002. (III.22.) KöM-EüM együttes rendelet a zaj-és rezgésterhelé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értékek megállapítás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/1997. (XII. 29.) KTM rendelet az egyes építményekkel, építési munkákk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s építési tevékenységekkel kapcsolatos építésügyi hatóság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gedélyezési eljárások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/2002. (X.7.) KvVM rendelet a légszennyezettségi agglomerációk 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ónák kijelölésé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/2002. (X.29.) KvVM rendelet a települési szilárd hulladék keze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olgáló egyes létesítmények kialakításának és üzemeltetésé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műszaki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/2003. (V.16.) KvVM-GKM együttes rendelet az egyes levegőszennye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yagok összkibocsátási határértékei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/2004. (XII.25.) KvVM rendelet a felszín alatti víz állapota szempontjáb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rzékeny területeken levő települések besorolás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/2004. (XII. 25.) KvVM rendelet a vízszennyező anyagok kibocsátása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 határértékekről és alkalmazásuk egyes szabályai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/2005. (XII. 6.) KvVM rendelet a használt és szennyvizek kibocsátásán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lenőrzésére vonatkozó részletes szabályok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/2006. (IV. 5.) KvVM rendelet a hulladéklerakással, valamint a hulladéklerakóv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os egyes szabályokról és feltétel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/2006. (XII. 8.) KvVM rendelet az európai közösségi jelentőség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védelmi rendeltetésű területekkel érintett földrészletekrő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/2003. (II. 20.) NKÖM rendelet az örökségvédelmi hatástanulmány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/2007. (XII. 13.) ÖTM rendelet az építésügyi hatósági eljárásokró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a telekalakítási és az építészeti-műszaki dokumentációk tartalmáró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/2008. (II. 22.) ÖTM rendelettel kiadott Országos Tűzvédelmi Szabályzat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bCs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/>
        <w:b/>
        <w:szCs w:val="24"/>
        <w:bCs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bCs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sz w:val="24"/>
        <w:i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2z0">
    <w:name w:val="WW8Num2z0"/>
    <w:qFormat/>
    <w:rPr>
      <w:rFonts w:cs="Arial"/>
      <w:sz w:val="24"/>
      <w:szCs w:val="24"/>
    </w:rPr>
  </w:style>
  <w:style w:type="character" w:styleId="WW8Num3z0">
    <w:name w:val="WW8Num3z0"/>
    <w:qFormat/>
    <w:rPr>
      <w:rFonts w:cs="Arial"/>
      <w:b/>
      <w:bCs/>
      <w:i/>
      <w:sz w:val="24"/>
      <w:szCs w:val="24"/>
    </w:rPr>
  </w:style>
  <w:style w:type="character" w:styleId="WW8Num4z0">
    <w:name w:val="WW8Num4z0"/>
    <w:qFormat/>
    <w:rPr>
      <w:rFonts w:cs="Arial"/>
      <w:i/>
      <w:sz w:val="24"/>
      <w:szCs w:val="24"/>
    </w:rPr>
  </w:style>
  <w:style w:type="character" w:styleId="WW8Num7z0">
    <w:name w:val="WW8Num7z0"/>
    <w:qFormat/>
    <w:rPr>
      <w:rFonts w:cs="Arial"/>
      <w:b/>
      <w:bCs/>
      <w:i/>
      <w:sz w:val="24"/>
      <w:szCs w:val="24"/>
    </w:rPr>
  </w:style>
  <w:style w:type="character" w:styleId="WW8Num8z0">
    <w:name w:val="WW8Num8z0"/>
    <w:qFormat/>
    <w:rPr>
      <w:rFonts w:cs="Arial"/>
      <w:b/>
      <w:bCs/>
      <w:i/>
      <w:sz w:val="24"/>
      <w:szCs w:val="24"/>
    </w:rPr>
  </w:style>
  <w:style w:type="character" w:styleId="WW8Num9z0">
    <w:name w:val="WW8Num9z0"/>
    <w:qFormat/>
    <w:rPr>
      <w:rFonts w:cs="Arial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bCs/>
      <w:i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i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57:00Z</dcterms:created>
  <dc:creator>Mari-ASUS</dc:creator>
  <dc:description/>
  <cp:keywords/>
  <dc:language>en-US</dc:language>
  <cp:lastModifiedBy>Mari-ASUS</cp:lastModifiedBy>
  <dcterms:modified xsi:type="dcterms:W3CDTF">2018-12-05T1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