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örnyéki Önkormányzatok Feladatellátó Tárulá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Megállapodá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módosí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Társulási Megállapodás 1. melléklete a következők szerint módosu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27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2"/>
        <w:gridCol w:w="4394"/>
        <w:gridCol w:w="236"/>
        <w:gridCol w:w="780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akosságszám 2017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9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9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0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8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0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5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9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1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3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5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7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7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9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22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34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5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72</w:t>
            </w:r>
            <w:bookmarkStart w:id="0" w:name="_GoBack"/>
            <w:bookmarkEnd w:id="0"/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52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41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           </w:t>
            </w:r>
            <w:r>
              <w:rPr>
                <w:rFonts w:cs="Garamond" w:ascii="Garamond" w:hAnsi="Garamond"/>
                <w:b/>
                <w:i/>
              </w:rPr>
              <w:t>28 05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4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4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Társulási Megállapodás 2. melléklet 5. pontja a következők szerint módosul:</w:t>
      </w:r>
    </w:p>
    <w:p>
      <w:pPr>
        <w:pStyle w:val="Normal"/>
        <w:tabs>
          <w:tab w:val="clear" w:pos="708"/>
          <w:tab w:val="left" w:pos="584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 Társulási Megállapodás 2019. január 1-én lép hatályba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2018. 10. 2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Varga Pét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hu-H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9:43:00Z</dcterms:created>
  <dc:creator>Vida László Gábor</dc:creator>
  <dc:description/>
  <dc:language>en-US</dc:language>
  <cp:lastModifiedBy/>
  <cp:lastPrinted>2018-11-19T10:21:00Z</cp:lastPrinted>
  <dcterms:modified xsi:type="dcterms:W3CDTF">2018-11-19T09:21:4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